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8 травня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6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в смт Семенівк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в смт Семенівка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в смт Семенівка 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сю Володимиру Васильовичу – на земельну ділянку в межах смт Семенівка по вул. Квітнева на території Семенівської селищної ради Кременчуцького району Полтавської області, площею 0,1363 га та кадастровим номером 5324555100:30:008:02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репу Івану Петровичу – на земельну ділянку в межах смт Семенівка по вул. Матросова на території Семенівської селищної ради Кременчуцького району Полтавської області, площею 0,0375 га та кадастровим номером 5324555100:30:002:023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сю Володимиру Васильовичу – земельну ділянку в межах смт Семенівка по вул. Квітнева на території Семенівської селищної ради Кременчуцького району Полтавської області, площею 0,1363 га та кадастровим номером 5324555100:30:008:02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пу Івану Петровичу – земельну ділянку в межах смт Семенівка по вул. Матросова на території Семенівської селищної ради Кременчуцького району Полтавської області, площею 0,0375 га та кадастровим номером 5324555100:30:002:023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10T06:19:00Z</dcterms:modified>
  <cp:revision>166</cp:revision>
  <dc:subject/>
  <dc:title/>
</cp:coreProperties>
</file>