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 xml:space="preserve">дев’ят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4 вересня 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ну Олексію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ку Сергію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ку Олександ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ському Віктору Вале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ову Олегу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овському Олександру Дмит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оненку Володимиру Фед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ибельському Анто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нику Вячеслав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юку Серг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87600:00:001:00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юсвічці Віталію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у Андр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у Віталію Вадим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овичу Віктору Михайловичу – на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ову Віталію Валентиновичу – на земельну ділянку в межах             смт. Семенівка на території Семенівської селищної ради Семенівського району Полтавської області, площею 1,00 га та кадастровим номером 5324555100:30:008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сіній Вікторії Володимирівні – на земельну ділянку по                   вул. Дружби в с. Бурімка на території Семенівської селищної ради Семенівського району Полтавської області, площею 0,6399 га та кадастровим номером 5324587203:03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на земельну ділянку по вул. Дружби в                       с. Бурімка на території Семенівської селищної ради Семенівського району Полтавської області, площею 0,4045 га та кадастровим номером 53245587203:03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у Васил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ець Тетяні Олександрівні – на земельну ділянку в с. Товсте (район вул. Степова) на території Семенівської селищної ради Семенівського району Полтавської області, площею 2,00 га та кадастровим номером 5324587601:01:001:01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 Віктору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Катерині Миколаївні 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1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ому Анатолію Васильовичу  – на земельну ділянку за межами населених пунктів на території Семенівської селищної ради Семенівського району Полтавської області, площею 1,8874 га та кадастровим номером 5324581200:00:002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у Юрію Володимировичу  – на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юльці Ганні Михайлівні 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 Валентині Михайлівні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няк Ларисі Дмитрівні 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арапунцю Іван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7760 га та кадастровим номером 5324587200:00:001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емчук Тамар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 Інні Олександрівні  – на земельну ділянку за межами населених пунктів на території Семенівської селищної ради Семенівського району Полтавської області, площею 1,6784 га та кадастровим номером 5324583900:00:001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 – на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на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на земельну ділянку в с. Товсте (район вул. Степова) Семенівського району Полтавської області, площею 2,0000 га та кадастровим номером 5324587601:01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на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Яні Василівні  – на земельну ділянку в с. Товсте (район             вул. Степова) Семенівського району Полтавської області, площею 2,0000 га та кадастровим номером 5324587601:01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бар Карині Вячеславівні – на земельну ділянку в с. Товсте (район вул. Степова)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сю Івану Федоровичу  – на земельну ділянку в с. Товсте (район вул. Степова) Семенівського району Полтавської області, площею 1,0000 га та кадастровим номером 5324587601:01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на земельну ділянку в с. Товсте (район вул. Степова) Семенівського району Полтавської області, площею 1,0000 га та кадастровим номером 5324587601:01:001:01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Жанні Павлівні  – на земельну ділянку в с. Товсте (район                 вул. Степова) Семенівського району Полтавської області, площею 1,0000 га та кадастровим номером 5324587601:01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твину Олександру Дми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55100:00:001:00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ботіну Ю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1,8740 га та кадастровим номером 5324581200:00:001:1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усті Роману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4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о Тетя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 Ніні Сидорівні – на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у Олександ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коловській Аллі Андр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евик Ользі Петрівні – на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интюк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2:05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ристенку Андрію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1,9999 га та кадастровим номером 53245839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ю Сергію Валерійовичу - на земельну ділянку в межах смт.Семенівка на території Семенівської селищної ради Семенівського району Полтавської області, площею 1,98 га та кадастровим номером 5324555100:30:001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йку Вадим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лбні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ронцю Юрію Фед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лабанов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ршку Ігор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нідець Роман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йні Влади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лонському Вікто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ліснику Серг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ненк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илипенку Григорію Я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ланову Віталію Вікт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иценку Миколі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енчак Олекс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ляєв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рядці Вікто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куцу Ігорю Борис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телю Дмитру Феодос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царенку Григорі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лошин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егеті Володимиру Франк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пуціну Михайл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саленку Миколі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товому Ігор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у Олександру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етряєв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зговому Олександр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і Євген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рому Геннад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зубу Володими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у Вале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ю Володими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якіну Олександру Віле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рі Юрію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1,8324 га та кадастровим номером 5324587600:00:007:04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заренко Ларисі Володимирівні – на земельну ділянку за межами населених пунктів на території Семенівської селищної ради Семенівського району Полтавської області, площею 1,8323 га та кадастровим номером 5324587600:00:007:04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ковському Геннадію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йтенку Сергію Павловичу – на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лякову Володимир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на земельну ділянку по вул. Дружби в                     с. Бурім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404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3:03:001:01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глак Олександрі Валентинівна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у Юр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гель Галині Васил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Валерію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1,0802 га та кадастровим номером 5324587203:03:001:01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Ігору Володимировичу  – на земельну ділянку за межами населених пунктів на території Семенівської селищної ради Семенівського району Полтавської області, площею 1,4855 га та кадастровим номером 5324581200:00:002:002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Максиму Ігоровичу 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27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у Василю Антон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женку Васил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чковасі Валерію Григоровичу – на земельну ділянку по вул. Миру в с. Бурімка Семенівського району Полтавської області, площею 1,0802 га та кадастровим номером 5324587203:03:001:0191; </w:t>
      </w:r>
    </w:p>
    <w:p>
      <w:pPr>
        <w:pStyle w:val="Normal"/>
        <w:tabs>
          <w:tab w:val="clear" w:pos="708"/>
          <w:tab w:val="left" w:pos="993" w:leader="none"/>
        </w:tabs>
        <w:ind w:left="14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ну Олексію Михайл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ку Сергію Миколайовичу – 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ку Олександ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4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ському Віктору Вале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ьмірову Олегу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довському Олександру Дмит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моненку Володимиру Федо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ибельському Анто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внику Вячеслав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дюку Сергію Іван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’їну Євге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1:00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люсвічці Віталію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енку Андр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у Віталію Вадим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7600:00:002:03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овичу Віктору Михайловичу – земельну ділянку за межами населених пунктів на території Семенівської селищної ради  Семенівського району Полтавської області, площею 2,00 га та кадастровим номером 5324583900:00:001:02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кову Віталію Валентиновичу – земельну ділянку в межах             смт. Семенівка на території Семенівської селищної ради Семенівського району Полтавської області, площею 1,00 га та кадастровим номером 5324555100:30:008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сіній Вікторії Володимирівні – земельну ділянку по вул. Дружби в с. Бурімка на території Семенівської селищної ради Семенівського району Полтавської області, площею 0,6399 га та кадастровим номером 5324587203:03:001:01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земельну ділянку по вул. Дружби в                       с. Бурімка на території Семенівської селищної ради Семенівського району Полтавської області, площею 0,4045 га та кадастровим номером 53245587203:03:001:018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іну Васил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 га та кадастровим номером 5324555100:00:001:00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ранець Тетяні Олександрівні – земельну ділянку в с. Товсте (район вул. Степова) на території Семенівської селищної ради Семенівського району Полтавської області, площею 2,00 га та кадастровим номером 5324587601:01:001:01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рі Віктору Дмитровичу –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Катерині Миколаївні 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3900:00:001:02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ому Анатолію Васильовичу  – земельну ділянку за межами населених пунктів на території Семенівської селищної ради Семенівського району Полтавської області, площею 1,8874 га та кадастровим номером 5324581200:00:002:0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у Ю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юльці Ганні Михайлівні 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 Валентині Михайлівні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існяк Ларисі Дмитрівні 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арапунцю Іван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7760 га та кадастровим номером 5324587200:00:001:02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Яремчук Тамарі Андріївні – земельну ділянку за межами населених пунктів на території Семенівської селищної ради Семенівського району Полтавської області, площею 1,4600 га та кадастровим номером 53245872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ебрат Інні Олександрівні  – земельну ділянку за межами населених пунктів на території Семенівської селищної ради Семенівського району Полтавської області, площею 1,6784 га та кадастровим номером 5324583900:00:001:02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 – земельну ділянку за межами населених пунктів на території Семенівської селищної ради Семенівського району Полтавської області, площею 1,7891 га та кадастровим номером 5324583900:00:001:02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охановій Надії Володимирівні – земельну ділянку в с. Товсте (район вул. Степова) Семенівського району Полтавської області, площею 2,0000 га та кадастровим номером 5324587601:01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Віктору Степановичу  – земельну ділянку в с. Товсте (район вул. Степова) Семенівського району Полтавської області, площею 2,0000 га та кадастровим номером 5324587601:01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о Яні Василівні  – земельну ділянку в с. Товсте (район             вул. Степова) Семенівського району Полтавської області, площею 2,0000 га та кадастровим номером 5324587601:01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бар Карині Вячеславівні – земельну ділянку в с. Товсте (район вул. Степова) Семенівського району Полтавської області, площею 2,0000 га та кадастровим номером 5324587601:01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сю Івану Федоровичу  – земельну ділянку в с. Товсте (район вул. Степова) Семенівського району Полтавської області, площею 1,0000 га та кадастровим номером 5324587601:01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смертній Людмилі Миколаївні – земельну ділянку в с. Товсте (район вул. Степова) Семенівського району Полтавської області, площею 1,0000 га та кадастровим номером 5324587601:01:001:01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дьор Жанні Павлівні  – земельну ділянку в с. Товсте (район                 вул. Степова) Семенівського району Полтавської області, площею 1,0000 га та кадастровим номером 5324587601:01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твину Олександру Дми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55100:00:001:00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боці Олег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1,8740 га та кадастровим номером 5324581200:00:001:1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усті Роману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4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евченко Тетяні Івані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 Ніні Сидорівні –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оманюку Олександ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1,9400 га та кадастровим номером 5324583900:00:002:05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коловській Аллі Андр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еревик Ользі Петрівні –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интюку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0,9998 га та кадастровим номером 5324583900:00:002:05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Христенку Андрію Григоровичу – земельну ділянку за межами населених пунктів на території Семенівської селищної ради Семенівського району Полтавської області, площею 1,9999 га та кадастровим номером 5324583900:00:001:02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квирю Сергію Валерійовичу - земельну ділянку в межах смт.Семенівка на території Семенівської селищної ради Семенівського району Полтавської області, площею 1,98 га та кадастровим номером 5324555100:30:001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йку Вадим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олбні Сергі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ронцю Юрію Фед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алабанов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ршку Ігор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нідець Роман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йні Влади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олонському Віктор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ліснику Серг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ненк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илипенку Григорію Як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Уланову Віталію Вікт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риценку Миколі Павл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Деменчак Олексію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ляєв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рядці Вікто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акуцу Ігорю Борис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птелю Дмитру Феодос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царенку Григорі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лошин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егеті Володимиру Франк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апуціну Михайл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саленку Миколі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товому Ігор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у Олександру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Петряєв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зговому Олександр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езі Євгену Пет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арому Геннадію Юр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узубу Володимиру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равченку Вале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Рую Володими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арякіну Олександру Віле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Зарі Юрію Петровичу – земельну ділянку за межами населених пунктів на території Семенівської селищної ради Семенівського району Полтавської області, площею 1,8324 га та кадастровим номером 5324587600:00:007:04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заренко Ларисі Володимирівні – земельну ділянку за межами населених пунктів на території Семенівської селищної ради Семенівського району Полтавської області, площею 1,8323 га та кадастровим номером 5324587600:00:007:04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уковському Геннадію Олександровичу – 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Войтенку Сергію Павловичу – земельну ділянку за межами населених пунктів на території Семенівської селищної ради Семенівського району Полтавської області, площею 1,6639 га та кадастровим номером 5324587600:00:007:04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молякову Володимиру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6640 га та кадастровим номером 5324587600:00:007:04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козі Яні Валеріївні – земельну ділянку по вул. Дружби в                     с. Бурімка Семенівського району Полтавської області,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4045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203:03:001:01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глак Олександрі Валентинівна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ожчику Юр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гель Галині Васил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чковасі Валерію Григоровичу –  земельну ділянку за межами населених пунктів на території Семенівської селищної ради Семенівського району Полтавської області, площею 1,0802 га та кадастровим номером 5324587203:03:001:019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шко Аліні Юріївні –  земельну ділянку за межами населених пунктів на території Семенівської селищної ради Семенівського району Полтавської області, площею 0,70 га та кадастровим номером 5324587200:00:002:063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Ігору Володимировичу   земельну ділянку за межами населених пунктів на території Семенівської селищної ради Семенівського району Полтавської області, площею 1,4855 га та кадастровим номером 5324581200:00:002:002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рлакову Максиму Ігоровичу 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1200:00:002:002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у Василю Антоновичу – 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3900:00:001:023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женку Василю Володимир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7:047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чковасі Валерію Григоровичу – на земельну ділянку по вул. Миру в с. Бурімка Семенівського району Полтавської області, площею 1,0802 га та кадастровим номером 5324587203:03:001:0191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19-07-29T16:40:00Z</cp:lastPrinted>
  <dcterms:modified xsi:type="dcterms:W3CDTF">2019-09-23T14:02:00Z</dcterms:modified>
  <cp:revision>26</cp:revision>
  <dc:subject/>
  <dc:title/>
</cp:coreProperties>
</file>