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Товстівської сільської ради) для ведення особистого селянського господарства:</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Кукобі Володимиру Григоровичу, </w:t>
      </w:r>
      <w:r>
        <w:rPr>
          <w:color w:val="000000"/>
          <w:sz w:val="28"/>
          <w:szCs w:val="28"/>
        </w:rPr>
        <w:t>жителю с. Новоселиця,</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межах с. Новоселиця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жко Людмилі Георгіївні, жительці м. Кам’янське Дніпропетро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жку Івану Васильовичу, жителю м. Кам’янське Дніпропетро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жку Олегу Івановичу, жителю м. Кам’янське Дніпропетро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Шкірі Олександру Васильовичу, </w:t>
      </w:r>
      <w:r>
        <w:rPr>
          <w:color w:val="000000"/>
          <w:sz w:val="28"/>
          <w:szCs w:val="28"/>
        </w:rPr>
        <w:t>жителю м. 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Киричку Владиславу Віталійовичу, </w:t>
      </w:r>
      <w:r>
        <w:rPr>
          <w:color w:val="000000"/>
          <w:sz w:val="28"/>
          <w:szCs w:val="28"/>
        </w:rPr>
        <w:t>жителю с. Товс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left="567" w:hanging="0"/>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4-29T13:01:00Z</dcterms:modified>
  <cp:revision>9</cp:revision>
  <dc:subject/>
  <dc:title>0,</dc:title>
</cp:coreProperties>
</file>