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 липня  2021 року</w:t>
        <w:tab/>
        <w:tab/>
        <w:tab/>
        <w:t xml:space="preserve">                    </w:t>
        <w:tab/>
        <w:tab/>
        <w:tab/>
        <w:t xml:space="preserve">                    № 392</w:t>
      </w:r>
    </w:p>
    <w:p>
      <w:pPr>
        <w:pStyle w:val="Style20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677" w:hanging="0"/>
        <w:rPr/>
      </w:pPr>
      <w:r>
        <w:rPr>
          <w:b/>
          <w:sz w:val="28"/>
          <w:szCs w:val="28"/>
          <w:lang w:val="uk-UA"/>
        </w:rPr>
        <w:t>Про затвердження тарифів на платні  соціальні послуги, які надаються  Комунальною установою «Центр надання соціальних послуг»  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both"/>
        <w:rPr/>
      </w:pPr>
      <w:r>
        <w:rPr>
          <w:sz w:val="28"/>
          <w:szCs w:val="28"/>
          <w:lang w:val="uk-UA"/>
        </w:rPr>
        <w:tab/>
        <w:t xml:space="preserve">         З метою врегулювання питання надання платних соціальних послуг громадянам Семенівської територіальної громади, відповідно до Закону України «Про соціальні послуги»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587 «Про організацію надання соціальних послуг»,</w:t>
      </w:r>
      <w:r>
        <w:rPr>
          <w:color w:val="000000"/>
          <w:spacing w:val="4"/>
          <w:sz w:val="28"/>
          <w:szCs w:val="28"/>
          <w:lang w:val="uk-UA"/>
        </w:rPr>
        <w:t xml:space="preserve">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1 червня 2020 року № 428 «Про затвердження Порядку регулювання тарифів на соціальні послуги»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  <w:r>
        <w:rPr>
          <w:color w:val="000000"/>
          <w:spacing w:val="1"/>
          <w:sz w:val="28"/>
          <w:szCs w:val="28"/>
          <w:lang w:val="uk-UA"/>
        </w:rPr>
        <w:t xml:space="preserve"> Наказу Міністерства соціальної політики України від </w:t>
      </w:r>
      <w:r>
        <w:rPr>
          <w:color w:val="000000"/>
          <w:spacing w:val="-1"/>
          <w:sz w:val="28"/>
          <w:szCs w:val="28"/>
          <w:lang w:val="uk-UA"/>
        </w:rPr>
        <w:t xml:space="preserve">07.12.2015 року № 1186 «Про затвердження Методичних рекомендацій розрахунку </w:t>
      </w:r>
      <w:r>
        <w:rPr>
          <w:color w:val="000000"/>
          <w:spacing w:val="-4"/>
          <w:sz w:val="28"/>
          <w:szCs w:val="28"/>
          <w:lang w:val="uk-UA"/>
        </w:rPr>
        <w:t>вартості соціальних послуг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т. 3 Закону «Про засади державної регуляторної політики у сфері господарської діяльності», керуючись ст. ст. 25, 26, 59 Закону України «Про місцеве самоврядування в України», Семенівська селищна рада, </w:t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тарифи на платні соціальні послуги, що надаються Відділенням організації надання адресної натуральної допомоги Комунальної установи «Центр надання соціальних послуг» Семенівської селищної ради з  13.07. 2021 року згідно додатків (додаток 1-2)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Комунальної установи «Центр надання соціальних послуг» Семенівської селищної ради оприлюднити повідомлення про затверджені тарифи на платні соціальні послуги на офіційному веб-сайті Семенівської селищної ради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бюджету, фінансів, податків, майна та соціально-економічного розвитку (В. Є. Книш)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Людмила  МИЛАШЕВИЧ</w:t>
      </w:r>
      <w:r>
        <w:br w:type="page"/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 4 сесії Семенівської селищної ради восьмого скликання від 12 липня 2021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артість послуги  отримувачами, середньомісячний дохід яких перевищує два прожиткових мінімуми, але не перевищує чотирьох прожиткових мінімумів  для відповідної категорії осіб, визначається диференційовано, в залежності від граничної частки, індивідуально для кожного отримувача в залежності від середньомісячного сукупного доходу на одного члена сім’ї отримува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 отримувачам, середньомісячний дохід яких  не перевищує два прожиткових мінімуми надаються безоплатн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6237" w:leader="none"/>
        </w:tabs>
        <w:rPr>
          <w:b/>
          <w:b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                                                      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</w:t>
      </w:r>
      <w:r>
        <w:rPr>
          <w:b/>
          <w:lang w:val="uk-UA"/>
        </w:rPr>
        <w:t>1.Тарифи на платні послуги, що надаються Відділенням організації надання адресної натуральної   допомоги Комунальної установи «Центр надання соціальних послуг» Семенівської селищ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пункту прокату на засоби реабілі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енда одного засобу реабілітації за 1 день розраховується за формулою: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вартість засобу реабілітації / строк придатності засобу / 12 місяців / 30 дні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1208"/>
        <w:gridCol w:w="148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соб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ристання, рок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 засоб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(цін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 день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ця опорна регульована з механізмом протиковз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 СВС-3.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у ваннуСПП-3.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нерегульова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</w:t>
            </w:r>
            <w:r>
              <w:rPr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в комплект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3600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</w:t>
            </w:r>
            <w:r>
              <w:rPr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менівської селищної ради</w:t>
        <w:tab/>
        <w:t xml:space="preserve">                                    Н.А.Сахарова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                                                                Людмила  МИЛАШЕВИЧ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6237" w:leader="none"/>
        </w:tabs>
        <w:rPr>
          <w:sz w:val="28"/>
          <w:szCs w:val="28"/>
        </w:rPr>
      </w:pPr>
      <w:r>
        <w:rPr>
          <w:lang w:val="uk-UA"/>
        </w:rPr>
        <w:tab/>
        <w:tab/>
        <w:t xml:space="preserve">                                                                                                                                Додаток2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_____   сесії Семенівської  </w:t>
      </w:r>
    </w:p>
    <w:p>
      <w:pPr>
        <w:pStyle w:val="Normal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селищної ради _________ скликання </w:t>
      </w:r>
    </w:p>
    <w:p>
      <w:pPr>
        <w:pStyle w:val="Normal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«____» _________ 2021 рок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. Тарифи   що надаються Відділенням організації надання адресної натуральної   допомоги Комунальної установи «Центр надання соціальних послуг» Семенівської селищної ради по пункту прокату на вартість документального офор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39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со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документального оформлення, грн. (</w:t>
            </w:r>
            <w:r>
              <w:rPr>
                <w:lang w:val="uk-UA"/>
              </w:rPr>
              <w:t>одноразово при заключені договору</w:t>
            </w:r>
            <w:r>
              <w:rPr>
                <w:b/>
                <w:lang w:val="uk-UA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ця опорна регульована з механізмом проти ковз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 СВС-3.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у ваннуСПП-3.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1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нерегуль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в комплек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13600016-1113600020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4-11136000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09</w:t>
            </w:r>
            <w:r>
              <w:rPr>
                <w:lang w:val="uk-UA"/>
              </w:rPr>
              <w:t>-11136000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4-1113600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менівської селищної ради</w:t>
        <w:tab/>
        <w:t xml:space="preserve">                                    Н.А.Сахарова</w:t>
        <w:tab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Людмила  МИЛАШЕВИЧ</w:t>
      </w:r>
      <w:r>
        <w:br w:type="page"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Додаток 2.1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2.1. Розрахунок вартості  документального оформлення по пункту прокату  у відділені організації надання адресної натуральної допомоги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Д</w:t>
      </w:r>
      <w:r>
        <w:rPr>
          <w:lang w:val="uk-UA"/>
        </w:rPr>
        <w:t xml:space="preserve">окументальне оформлення по пункту прокату </w:t>
      </w:r>
      <w:r>
        <w:rPr>
          <w:b/>
          <w:lang w:val="uk-UA"/>
        </w:rPr>
        <w:t xml:space="preserve"> : 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>Річні витрати на заробітну плату -99169,00 грн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диний соціальний внесок (22%)=21817,18 грн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дміністративні витрати (15%)=9,07грн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                            </w:t>
      </w:r>
      <w:r>
        <w:rPr>
          <w:color w:val="FF0000"/>
          <w:lang w:val="uk-UA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4"/>
        <w:gridCol w:w="850"/>
        <w:gridCol w:w="822"/>
        <w:gridCol w:w="879"/>
        <w:gridCol w:w="765"/>
        <w:gridCol w:w="936"/>
        <w:gridCol w:w="851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Назва засобу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lang w:val="uk-UA"/>
              </w:rPr>
              <w:t>Складові витрат за надані соціальні послуги за годину роботи (грн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а часу, х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 документального оформлення (грн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Витр-ти на зарп-ла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Нарахуван-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Прямі матеріальні витра-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міністратив-н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Разом за годи-ну робо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лиці лікть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ль дерев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ця опорна регульована з механізмом протиковз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ння у ванну СВС-3.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0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у ваннуСПП-3.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0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нерегуль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туалетний в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13600016-1113600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тул-туалет  OSD-2110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04-111360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крокуючі OSD-М SI-9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13600009</w:t>
            </w:r>
            <w:r>
              <w:rPr>
                <w:lang w:val="uk-UA"/>
              </w:rPr>
              <w:t>-111360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одунки універсальні ОSD-RB-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600014-111360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рац протипролежневий ячеїстий з компресором OS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-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/>
      </w:pPr>
      <w:r>
        <w:rPr>
          <w:lang w:val="uk-UA"/>
        </w:rPr>
        <w:t>Семенівської селищної ради</w:t>
        <w:tab/>
        <w:t xml:space="preserve">                                    Н.А.Сахарова</w:t>
        <w:tab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Людмила  МИЛАШЕВИЧ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 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</w:t>
      </w:r>
      <w:r>
        <w:rPr>
          <w:sz w:val="28"/>
          <w:szCs w:val="28"/>
          <w:lang w:val="uk-UA"/>
        </w:rPr>
        <w:t xml:space="preserve">ЦНСП                                                                             Л. В. Вакул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селищного  голови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С. С. Чи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нування бюджету, фінансів, податків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йна та соціально-економічного розвитку</w:t>
      </w:r>
      <w:r>
        <w:rPr>
          <w:sz w:val="28"/>
          <w:szCs w:val="28"/>
          <w:lang w:val="uk-UA"/>
        </w:rPr>
        <w:t xml:space="preserve">                                       В.Є. Кни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рішення «</w:t>
      </w:r>
      <w:r>
        <w:rPr>
          <w:sz w:val="28"/>
          <w:szCs w:val="28"/>
          <w:lang w:val="uk-UA"/>
        </w:rPr>
        <w:t>Про затвердження тарифів на платні  соціальні послуги, які надаються  Комунальною установою «Центр надання соціальних послуг»  Семенівської селищної ради</w:t>
      </w:r>
      <w:r>
        <w:rPr>
          <w:color w:val="000000"/>
          <w:sz w:val="28"/>
          <w:szCs w:val="28"/>
          <w:lang w:val="uk-UA" w:eastAsia="uk-UA" w:bidi="uk-UA"/>
        </w:rPr>
        <w:t>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бґрунтування необхідності прийняття ріш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озробки вказаного проєкту рішення Семенівської селищної  ради викликана необхідністю врегулювання процесу надання платних соціальних послуг громадянам Семенів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прийняття рішення  та шляхи її досягн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розроблення даного проєкту рішення є врегулювання надання  платних  соціальних послуг,зокрема  надання в прокат засобів реабілітації, які надаються  Комунальною установою «Центр надання соціальних послуг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Нормативно-правова база в даній сфері правового регулюва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 розробленні проєкту даного рішення були враховані вимоги наступних нормативно-правових актів: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8 «Про затвердження Порядку регулювання тарифів на соціальні послуги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Наказу Міністерства соціальної політики України від </w:t>
      </w:r>
      <w:r>
        <w:rPr>
          <w:color w:val="000000"/>
          <w:spacing w:val="-1"/>
          <w:sz w:val="28"/>
          <w:szCs w:val="28"/>
          <w:lang w:val="uk-UA"/>
        </w:rPr>
        <w:t xml:space="preserve">07.12.2015 року № 1186 «Про затвердження Методичних рекомендацій розрахунку </w:t>
      </w:r>
      <w:r>
        <w:rPr>
          <w:color w:val="000000"/>
          <w:spacing w:val="-4"/>
          <w:sz w:val="28"/>
          <w:szCs w:val="28"/>
          <w:lang w:val="uk-UA"/>
        </w:rPr>
        <w:t>вартості соціальних послуг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3 частини першої статті 26,   Закону України «Про місцеве самоврядування в Україні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о-економічне обґрунту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алізація  цьогог рішення  додаткових фінансових витрат не потребує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Громадське обговор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даного рішення  не потребує громадського обговор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Прогноз результат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езультатом прийняття  цього проєкту рішення буде належне надання платних  соціальних послуг, які надаються  Комунальною установою «Центр надання соціальних послуг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7. Суб’єкт подання проє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’єктом подання проєкту рішення є </w:t>
      </w:r>
      <w:r>
        <w:rPr>
          <w:sz w:val="28"/>
          <w:szCs w:val="28"/>
        </w:rPr>
        <w:t>директор КУ «Центр надання соціальних послуг» Л. В. Ваку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Доповідач на пленарному засіданн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чем на пленарному засіданні є економіст КУ «Центр надання соціальних послуг» Н.А.Сахаро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У «Центр надання соціальних послуг»                              Л. В. Вакул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57:00Z</dcterms:created>
  <dc:creator>Пользователь Windows</dc:creator>
  <dc:description/>
  <cp:keywords/>
  <dc:language>en-US</dc:language>
  <cp:lastModifiedBy>User</cp:lastModifiedBy>
  <cp:lastPrinted>2021-07-15T14:09:00Z</cp:lastPrinted>
  <dcterms:modified xsi:type="dcterms:W3CDTF">2021-07-15T11:11:00Z</dcterms:modified>
  <cp:revision>10</cp:revision>
  <dc:subject/>
  <dc:title/>
</cp:coreProperties>
</file>