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43865" cy="541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  <w:t>СЕМЕНІВСЬКА СЕЛИЩНА РАДА</w:t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  <w:t>СЕМЕНІВСЬКОГО РАЙОНУ ПОЛТАВСЬКОЇ ОБЛАСТІ</w:t>
      </w:r>
    </w:p>
    <w:p>
      <w:pPr>
        <w:pStyle w:val="Normal"/>
        <w:ind w:left="0" w:right="-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Шістдесят третя (позачергова) сесія селищної рад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ш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 Р О Є К  Т      Р І Ш Е Н Н Я</w:t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hanging="0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>06 листопада  2020  року</w:t>
        <w:tab/>
        <w:tab/>
        <w:tab/>
        <w:t xml:space="preserve">   </w:t>
        <w:tab/>
        <w:tab/>
        <w:t xml:space="preserve">                     смт. Семенівка</w:t>
      </w:r>
    </w:p>
    <w:p>
      <w:pPr>
        <w:pStyle w:val="Normal"/>
        <w:ind w:left="709" w:right="493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5669" w:hanging="0"/>
        <w:rPr/>
      </w:pPr>
      <w:r>
        <w:rPr>
          <w:b/>
          <w:color w:val="000000"/>
        </w:rPr>
        <w:t xml:space="preserve">Про затвердження технічної документації із землеустрою та передачу земельних ділянок у власність  громадян 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 xml:space="preserve">Розглянувши заяви громадян, відповідно до ст.ст. 12, 91, 121, 125, 126, 186 Земельного кодексу України, керуючись ст.ст. 26, 59 Закону України «Про місцеве самоврядування в Україні» та враховуючи рекомендації </w:t>
      </w:r>
      <w:r>
        <w:rPr>
          <w:color w:val="000000"/>
          <w:kern w:val="2"/>
        </w:rPr>
        <w:t>постійної комісії з питань аграрної політики, земельних відносин, екології, природокористування та охорони навколишнього середовища</w:t>
      </w:r>
      <w:r>
        <w:rPr>
          <w:color w:val="000000"/>
        </w:rPr>
        <w:t xml:space="preserve">, селищна рада 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hanging="0"/>
        <w:jc w:val="center"/>
        <w:rPr/>
      </w:pPr>
      <w:r>
        <w:rPr>
          <w:b/>
          <w:color w:val="000000"/>
        </w:rPr>
        <w:t>В И Р І Ш И Л А:</w:t>
      </w:r>
    </w:p>
    <w:p>
      <w:pPr>
        <w:pStyle w:val="Normal"/>
        <w:ind w:left="0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1. Затвердити технічну документацію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Дзюбан Тетяні Василівні – на земельну ділянку за адресою:                  вул. Миру, 20, с.Новоселиця Семенівського району Полтавської області, площею 0,2500 га, з кадастровим номером 5324587609:09:001:0198;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709" w:hanging="0"/>
        <w:rPr/>
      </w:pPr>
      <w:r>
        <w:rPr>
          <w:color w:val="000000"/>
        </w:rPr>
        <w:t>Гулому Андрію Вікторовичу та Гулій Надії Василівні у спільну сумісну власність – на земельну ділянку за адресою: вул. Семенченка, 6, смт. Семенівка Семенівського району Полтавської області, площею 0,0737 га, з кадастровим номером 5324555100:30:001:0459;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709" w:hanging="0"/>
        <w:rPr>
          <w:color w:val="000000"/>
        </w:rPr>
      </w:pPr>
      <w:r>
        <w:rPr>
          <w:color w:val="000000"/>
        </w:rPr>
        <w:t>Борисенку Анатолію Миколайовичу – на земельну ділянку за адресою:                  вул. Братів Шестопал, 31, с.Греблі Семенівського району Полтавської області, площею 0,2500 га, з кадастровим номером 5324587605:05:001:0330;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709" w:hanging="0"/>
        <w:rPr/>
      </w:pPr>
      <w:r>
        <w:rPr>
          <w:color w:val="000000"/>
        </w:rPr>
        <w:t>Лупенко Ользі Антонівні – на земельну ділянку за адресою:                  вул. Миру, 70, с.Греблі Семенівського району Полтавської області, площею 0,2500 га, з кадастровим номером 5324587605:05:001:0328;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1.1. Передати у власність із земель запасу Семенівської селищної ради земельні ділянки для будівництва та обслуговування житлового будинку, господарських будівель та споруд:</w:t>
      </w:r>
    </w:p>
    <w:p>
      <w:pPr>
        <w:pStyle w:val="Normal"/>
        <w:tabs>
          <w:tab w:val="clear" w:pos="1728"/>
          <w:tab w:val="left" w:pos="1134" w:leader="none"/>
        </w:tabs>
        <w:ind w:left="709" w:right="-1" w:hanging="0"/>
        <w:rPr>
          <w:color w:val="000000"/>
        </w:rPr>
      </w:pPr>
      <w:r>
        <w:rPr>
          <w:color w:val="000000"/>
        </w:rPr>
        <w:t>-  Дзюбан Тетяні Василівні –  земельну ділянку за адресою: вул. Миру, 20, с.Новоселиця Семенівського району Полтавської області, площею 0,2500 га, з кадастровим номером 5324587609:09:001:0198;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709" w:hanging="0"/>
        <w:rPr/>
      </w:pPr>
      <w:r>
        <w:rPr>
          <w:color w:val="000000"/>
        </w:rPr>
        <w:t>Гулому Андрію Вікторовичу та Гулій Надії Василівні у спільну сумісну власність – земельну ділянку за адресою: вул. Семенченка, 6, смт. Семенівка Семенівського району Полтавської області, площею 0,0737 га, з кадастровим номером 5324555100:30:001:0459;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709" w:hanging="0"/>
        <w:rPr>
          <w:color w:val="000000"/>
        </w:rPr>
      </w:pPr>
      <w:r>
        <w:rPr>
          <w:color w:val="000000"/>
        </w:rPr>
        <w:t>Борисенку Анатолію Миколайовичу –  земельну ділянку за адресою:                  вул. Братів Шестопал, 31, с.Греблі Семенівського району Полтавської області, площею 0,2500 га, з кадастровим номером 5324587605:05:001:0330;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709" w:hanging="0"/>
        <w:rPr>
          <w:color w:val="000000"/>
        </w:rPr>
      </w:pPr>
      <w:r>
        <w:rPr>
          <w:color w:val="000000"/>
        </w:rPr>
        <w:t>Лупенко Ользі Антонівні –  земельну ділянку за адресою:                  вул. Миру, 70, с.Греблі Семенівського району Полтавської області, площею 0,2500 га, з кадастровим номером 5324587605:05:001:0328.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/>
      </w:pPr>
      <w:r>
        <w:rPr>
          <w:color w:val="000000"/>
        </w:rPr>
        <w:t>2. Затвердити технічну документацію із землеустрою щодо  встановлення (відновлення) меж земельних ділянок в натурі (на місцевості) для передачі у власність громадян для ведення особистого селянського господарства: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709" w:hanging="0"/>
        <w:rPr>
          <w:color w:val="000000"/>
        </w:rPr>
      </w:pPr>
      <w:r>
        <w:rPr>
          <w:color w:val="000000"/>
        </w:rPr>
        <w:t>Лупенку Олександру Миколайовичу  – на земельну ділянку за адресою:                  вул. Миру, 70, с.Греблі Семенівського району Полтавської області, площею 0,1816 га, з кадастровим номером 5324587605:05:001:0329;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709" w:hanging="0"/>
        <w:rPr>
          <w:color w:val="000000"/>
        </w:rPr>
      </w:pPr>
      <w:r>
        <w:rPr>
          <w:color w:val="000000"/>
        </w:rPr>
        <w:t>Борисенку Анатолію Миколайовичу  – на земельну ділянку за адресою:                  вул. Братів Шестопал, 31, с.Греблі Семенівського району Полтавської області, площею 0,2150 га, з кадастровим номером 5324587605:05:001:0331;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709" w:hanging="0"/>
        <w:rPr>
          <w:color w:val="000000"/>
        </w:rPr>
      </w:pPr>
      <w:r>
        <w:rPr>
          <w:color w:val="000000"/>
        </w:rPr>
        <w:t>Данилейко Аллі Василівні  – на земельну ділянку за адресою:                  вул.Набережна, смт. Семенівка Семенівського району Полтавської області, площею 0,0882 га, з кадастровим номером 5324555100:30:003:0205;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709" w:hanging="0"/>
        <w:rPr>
          <w:color w:val="000000"/>
        </w:rPr>
      </w:pPr>
      <w:r>
        <w:rPr>
          <w:color w:val="000000"/>
        </w:rPr>
        <w:t>Муліці Миколі Олександровичу – на земельну ділянку за адресою:                  вул. Миру, б/н, с. Бадьорівка Семенівського району Полтавської області, площею 0,8000 га, з кадастровим номером 5324587600:00:002:0460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  <w:t>2.1. Передати у власність із земель запасу Семенівської селищної ради земельні ділянки сільськогосподарського призначення для ведення особистого селянського господарства  громадянам: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709" w:hanging="0"/>
        <w:rPr>
          <w:color w:val="000000"/>
        </w:rPr>
      </w:pPr>
      <w:r>
        <w:rPr>
          <w:color w:val="000000"/>
        </w:rPr>
        <w:t>Лупенку Олександру Миколайовичу  –  земельну ділянку за адресою:                  вул. Миру, 70, с.Греблі Семенівського району Полтавської області, площею 0,1816 га, з кадастровим номером 5324587605:05:001:0329;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709" w:hanging="0"/>
        <w:rPr>
          <w:color w:val="000000"/>
        </w:rPr>
      </w:pPr>
      <w:r>
        <w:rPr>
          <w:color w:val="000000"/>
        </w:rPr>
        <w:t>Борисенку Анатолію Миколайовичу  –  земельну ділянку за адресою:                  вул. Братів Шестопал, 31, с.Греблі Семенівського району Полтавської області, площею 0,2150 га, з кадастровим номером 5324587605:05:001:0331;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709" w:hanging="0"/>
        <w:rPr>
          <w:color w:val="000000"/>
        </w:rPr>
      </w:pPr>
      <w:r>
        <w:rPr>
          <w:color w:val="000000"/>
        </w:rPr>
        <w:t>Данилейко Аллі Василівні – земельну ділянку за адресою:                  вул.Набережна, смт. Семенівка Семенівського району Полтавської області, площею 0,0882 га, з кадастровим номером 5324555100:30:003:0205;</w:t>
      </w:r>
    </w:p>
    <w:p>
      <w:pPr>
        <w:pStyle w:val="Normal"/>
        <w:numPr>
          <w:ilvl w:val="0"/>
          <w:numId w:val="1"/>
        </w:numPr>
        <w:tabs>
          <w:tab w:val="clear" w:pos="1728"/>
          <w:tab w:val="left" w:pos="993" w:leader="none"/>
        </w:tabs>
        <w:ind w:left="709" w:hanging="0"/>
        <w:rPr>
          <w:color w:val="000000"/>
        </w:rPr>
      </w:pPr>
      <w:r>
        <w:rPr>
          <w:color w:val="000000"/>
        </w:rPr>
        <w:t>Муліці Миколі Олександровичу – земельну ділянку за адресою:                  вул. Миру, б/н, с. Бадьорівка Семенівського району Полтавської області, площею 0,8000 га, з кадастровим номером 5324587600:00:002:0460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3. Громадянам в установленому законом порядку посвідчити  право власності на земельні ділянки,  використовувати їх за цільовим призначенням та виконувати обов’язки власників земельних ділянок згідно ст. 91 Земельного кодексу України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4. Відділу земельних відносин Виконавчого комітету Семенівської селищної ради  (Шквирю Г.В.) внести зміни в земельно-облікові документи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5. Контроль за виконанням рішення покласти на постійну комісію з питань аграрної політики, земельних відносин, екології, природокористування та охорони навколишнього середовища (В.Д. Синенко).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  <w:t>СЕЛИЩНИЙ ГОЛОВА                                                        Л.П.МИЛАШЕВИЧ</w:t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4:05:00Z</dcterms:created>
  <dc:creator>пользователь</dc:creator>
  <dc:description/>
  <cp:keywords/>
  <dc:language>en-US</dc:language>
  <cp:lastModifiedBy>Користувач Windows</cp:lastModifiedBy>
  <cp:lastPrinted>2020-09-18T08:19:00Z</cp:lastPrinted>
  <dcterms:modified xsi:type="dcterms:W3CDTF">2020-11-04T11:37:00Z</dcterms:modified>
  <cp:revision>16</cp:revision>
  <dc:subject/>
  <dc:title/>
</cp:coreProperties>
</file>