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7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/>
      </w:pPr>
      <w:r>
        <w:rPr>
          <w:sz w:val="28"/>
          <w:szCs w:val="28"/>
          <w:lang w:val="uk-UA"/>
        </w:rPr>
        <w:t>Про розгляд питання щодо передачі Семенівської дитячої музичної ш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ішення 21 сесії Семенівської районної ради сьомого скликання від 02.03.2018 року «Про передачу Семенівської дитячої музичної школи»,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ької селищної ради, селищна рада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ї дитячої музичної школ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ї дитячої музичної школ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Миру, 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ї дитячої музичної школ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-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-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6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02T14:43:00Z</dcterms:modified>
  <cp:revision>8</cp:revision>
  <dc:subject/>
  <dc:title/>
</cp:coreProperties>
</file>