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ої ділянки для створення громадських сіножатей та пасовищ на території Семенівської селищної ради           (на території колишньої Устим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Устимі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е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  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Устим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5324588000:00:001:0631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г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е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  <w:lang w:val="uk-UA"/>
        </w:rPr>
        <w:t>8,2819  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Устим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8000:00:001:0621  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1,6067 </w:t>
      </w:r>
      <w:r>
        <w:rPr>
          <w:sz w:val="28"/>
          <w:szCs w:val="28"/>
          <w:shd w:fill="FFFFFF" w:val="clear"/>
        </w:rPr>
        <w:t>г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готовлений прое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0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27T13:16:00Z</dcterms:modified>
  <cp:revision>5</cp:revision>
  <dc:subject/>
  <dc:title/>
</cp:coreProperties>
</file>