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42799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ридцять третя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 Р О Е К Т    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 травня 2017 року</w:t>
        <w:tab/>
        <w:tab/>
        <w:tab/>
        <w:tab/>
        <w:tab/>
        <w:tab/>
        <w:tab/>
      </w:r>
      <w:r>
        <w:rPr>
          <w:sz w:val="28"/>
          <w:szCs w:val="28"/>
        </w:rPr>
        <w:t>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right="4535" w:hanging="0"/>
        <w:jc w:val="both"/>
        <w:rPr/>
      </w:pPr>
      <w:r>
        <w:rPr>
          <w:b/>
          <w:sz w:val="28"/>
          <w:szCs w:val="28"/>
          <w:lang w:val="uk-UA"/>
        </w:rPr>
        <w:t xml:space="preserve">Про надання дозволу на розробку проекту землеустрою щодо відведення земельних ділянок у користування громадян із земель сільськогосподарського призначення </w:t>
      </w:r>
    </w:p>
    <w:p>
      <w:pPr>
        <w:pStyle w:val="Normal"/>
        <w:tabs>
          <w:tab w:val="clear" w:pos="708"/>
          <w:tab w:val="left" w:pos="4678" w:leader="none"/>
        </w:tabs>
        <w:ind w:right="453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глянувши заяви громадян,  керуючись  ст.ст. 33, 36, 123 ЗК України, ст.ст. 25, 55 Закону України «Про землеустрій», ст. 26 Закону України «Про місцеве самоврядування в Україні» та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>, селищна рада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2"/>
        </w:numPr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дати дозвіл н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робку проекту землеустрою із земель сільськогосподарського призначення для ведення городництва у користування на умовах оренди  наступним громадянам: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егуті Оксані Валеріївні, жительці смт. Семенівка пров. Український, 37 – на земельну ділянку в межах смт. Семенівка вул. Українська (район Шапірного), орієнтовною площею – 0,8 га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енгеру Едуарду Костянтиновичу, жителю смт. Семенівка вул. Вишнева, 30 – на земельну ділянку в межах смт. Семенівка (район Рудки), орієнтовною площею – 0,10 га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лійнику Володимиру Михайловичу, жителю смт. Семенівка вул. Незалежності, 88 – на земельну ділянку в межах смт. Семенівка вул. Незалежності (район Заготскоту), орієнтовною площею – 0,10 га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ходько Наталії Петрівні, жительці смт. Семенівка вул. Соборна, 69 – на земельну ділянку в межах смт. Семенівка (район Рудки), орієнтовною площею – 0,10 га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йвозян Анаіт Самсоновні, жительці смт. Семенівка вул. Урожайна, 11 – на земельну ділянку в межах смт. Семенівка (район Автопарку), орієнтовною площею – 0,10 га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зуру Олегу Сергійовичу, жителю смт. Семенівка вул. Богдана Хмельницького, 15 – на земельну ділянку в межах смт. Семенівка (район Шапірного), орієнтовною площею – 0,10 га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усієнку Олександру Івановичу, жителю смт. Семенівка пров. Шкільний, 10 кв. 7 – на земельну ділянку в межах смт. Семенівка (район Рудки), орієнтовною площею – 0,10 га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інченко Лідії Василівні, жительці смт. Семенівка вул. Ніколаєва, 3 кв. 2 – на земельну ділянку в межах смт. Семенівка (район Водокачки), орієнтовною площею – 0,05 га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евченку Олегу Івановичу, жителю смт. Семенівка вул. Атамановського, 12 – на земельну ділянку в межах смт. Семенівка, вул. Матросова (кагатне поле), орієнтовною площею – 0,15 га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ук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нцю Василю Григоровичу, жителю смт. Семенівка вул. Урожайна, 1/2 – на земельну ділянку в межах смт. Семенівка, вул. Воїнів-інтернаціоналістів (район Автопарку), орієнтовною площею – 0,05 га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яченку Миколі Миколайовичу, жителю смт. Семенівка вул. Горького, 12 – на земельну ділянку в межах смт. Семенівка, вул. Горького, орієнтовною площею – 0,016 га;</w:t>
      </w:r>
    </w:p>
    <w:p>
      <w:pPr>
        <w:pStyle w:val="Style15"/>
        <w:ind w:left="177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Виготовлені проекти землеустрою подати на  розгляд та затвердження чергової сесії селищної ради</w:t>
      </w:r>
      <w:r>
        <w:rPr>
          <w:sz w:val="28"/>
          <w:szCs w:val="28"/>
          <w:lang w:val="uk-UA"/>
        </w:rPr>
        <w:t>.</w:t>
      </w:r>
    </w:p>
    <w:p>
      <w:pPr>
        <w:pStyle w:val="Style15"/>
        <w:ind w:left="106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Й  ГОЛОВА                                               Л.П. МИЛАШЕВИЧ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77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6:52:00Z</dcterms:created>
  <dc:creator>пользователь</dc:creator>
  <dc:description/>
  <cp:keywords/>
  <dc:language>en-US</dc:language>
  <cp:lastModifiedBy>Kolya</cp:lastModifiedBy>
  <cp:lastPrinted>2017-12-21T15:43:00Z</cp:lastPrinted>
  <dcterms:modified xsi:type="dcterms:W3CDTF">2018-05-18T12:13:00Z</dcterms:modified>
  <cp:revision>66</cp:revision>
  <dc:subject/>
  <dc:title/>
</cp:coreProperties>
</file>