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70205" cy="4851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ьма  позачергова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 І Ш Е Н Н 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січня  2022 року</w:t>
        <w:tab/>
        <w:t xml:space="preserve">                     смт. Семенівка                             № 78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йняття у комуналь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сність Семенівської селищн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ди безхазяйного нерухом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йна та взяття його на балан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ого комітету Семенівської</w:t>
      </w:r>
    </w:p>
    <w:p>
      <w:pPr>
        <w:pStyle w:val="Normal"/>
        <w:tabs>
          <w:tab w:val="clear" w:pos="708"/>
          <w:tab w:val="left" w:pos="35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ої ради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підставі Бюджетного кодексу України, Господарського кодексу України, ст. 327 Цивільного кодексу України, відповідно до рішення Семенівського районного суду Полтавської області від 13.08.2021 року  по справі №547/595/21, провадження №2-о/547/15/21, витягу з Державного реєстру речових прав на нерухоме майно про реєстрацію права власності № 280564517 від 22.10.2021 року, звіту про незалежну оцінку нежитлової будівлі А-1, загальною площею 229,2 кв. м., розташованої за адресою: Полтавська область, Кременчуцький район, с. Степанівка, вул. Миру, 11 А, рішення Семенівського районного суду Полтавської області від 03.06.2021 року по справі №547/266/21, провадження №2-о/547/11/21, витягу з Державного реєстру речових прав на нерухоме майно про реєстрацію права власності № 270077391 від 11.08.2021 року, звіту про незалежну оцінку нежитлової будівлі комбікормового заводу А-2, загальною площею 1259,8 кв.м., розташованої за адресою: Полтавська область, Кременчуцький район, с. Веселий Поділ, вул. Транспортна, 1є, рішення Семенівського районного суду Полтавської області від 13.08.2021 року  по справі №547/594/21, провадження №2-о/547/14/21, витягу з Державного реєстру речових прав на нерухоме майно про реєстрацію права власності № 280581873 від 22.10.2021 року, звіту про незалежну оцінку нежитлової будівлі А-1, загальною площею 96,7 кв.м., розташованої за адресою: Полтавська область, Кременчуцький район, с. Карпиха, вул. Вишнева, 43А, керуючись ст. 26, ст. 60 Закону України «Про місцеве самоврядування в Україні»,  Семенівська 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567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 И Р І Ш И Л А :</w:t>
      </w:r>
    </w:p>
    <w:p>
      <w:pPr>
        <w:pStyle w:val="Style17"/>
        <w:spacing w:before="0" w:after="0"/>
        <w:ind w:firstLine="567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spacing w:before="0" w:after="0"/>
        <w:ind w:left="0" w:firstLine="34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Прийняти у комунальну власність Семенівської селищної ради  нерухоме майно, а саме – нежитлову будівля А-1, загальною площею 229,2 кв.м., розташовану за адресою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лтавська область, Кременчуцький район, с. Степанівка, вул. Миру, 11 А,</w:t>
      </w:r>
      <w:r>
        <w:rPr>
          <w:sz w:val="28"/>
          <w:szCs w:val="28"/>
          <w:lang w:val="uk-UA"/>
        </w:rPr>
        <w:t xml:space="preserve"> балансовою вартістю – 49507,00 гривень та взяти на баланс  - Виконавчого комітету Семенівської селищної ради.</w:t>
      </w:r>
    </w:p>
    <w:p>
      <w:pPr>
        <w:pStyle w:val="Style17"/>
        <w:numPr>
          <w:ilvl w:val="0"/>
          <w:numId w:val="1"/>
        </w:numPr>
        <w:spacing w:before="0" w:after="0"/>
        <w:ind w:left="0" w:firstLine="34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Прийняти у комунальну власність Семенівської селищної ради  нерухоме майно, а саме – нежитлову будівлю комбікормового заводу А-2, загальною площею 1259,8 кв.м., розташовану за адресою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лтавська область, Кременчуцький район,</w:t>
      </w:r>
      <w:r>
        <w:rPr>
          <w:sz w:val="28"/>
          <w:szCs w:val="28"/>
          <w:lang w:val="uk-UA"/>
        </w:rPr>
        <w:t xml:space="preserve"> с. Веселий Поділ, вул. Транспортна, 1є, балансовою вартістю – 956978,00 гривень та взяти на баланс  - Виконавчого комітету Семенівської селищної ради.</w:t>
      </w:r>
    </w:p>
    <w:p>
      <w:pPr>
        <w:pStyle w:val="Style17"/>
        <w:numPr>
          <w:ilvl w:val="0"/>
          <w:numId w:val="1"/>
        </w:numPr>
        <w:spacing w:before="0" w:after="0"/>
        <w:ind w:left="0" w:firstLine="34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Прийняти у комунальну власність Семенівської селищної ради  нерухоме майно, а саме – нежитлову будівля А-1, загальною площею 96,7 кв.м., розташовану за адресою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лтавська область, Кременчуцький район, с. Карпиха, вул. Вишнева, 43А</w:t>
      </w:r>
      <w:r>
        <w:rPr>
          <w:sz w:val="28"/>
          <w:szCs w:val="28"/>
          <w:lang w:val="uk-UA"/>
        </w:rPr>
        <w:t>, балансовою вартістю –12208,00 гривень та взяти на баланс  - Виконавчого комітету Семенівської селищної ради.</w:t>
      </w:r>
    </w:p>
    <w:p>
      <w:pPr>
        <w:pStyle w:val="Style17"/>
        <w:numPr>
          <w:ilvl w:val="0"/>
          <w:numId w:val="1"/>
        </w:numPr>
        <w:spacing w:before="0" w:after="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бухгалтерського обліку та звітності Виконавчого комітету Семенівської селищної ради  ( начальник відділу – головний бухгалтер Ю.В. Колотуха)  здійснити всі необхідні бухгалтерські дії щодо оформлення прийняття на баланс Виконавчого комітету Семенівської селищної ради   нерухомого майна вказаного в п.1,2,3 даного рішенн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постійну комісію з питань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ланування бюджету, фінансів, податків, майна та соціально-економічного розвитку </w:t>
      </w:r>
      <w:r>
        <w:rPr>
          <w:rFonts w:cs="Times New Roman" w:ascii="Times New Roman" w:hAnsi="Times New Roman"/>
          <w:sz w:val="28"/>
          <w:szCs w:val="28"/>
        </w:rPr>
        <w:t>(голова комісії – В. Є. Книш).</w:t>
      </w:r>
    </w:p>
    <w:p>
      <w:pPr>
        <w:pStyle w:val="Style18"/>
        <w:spacing w:lineRule="auto" w:line="240" w:before="0" w:after="0"/>
        <w:ind w:left="0" w:firstLine="34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Людмила МИЛАШЕВИЧ</w:t>
      </w:r>
    </w:p>
    <w:p>
      <w:pPr>
        <w:pStyle w:val="Style18"/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-погодже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 проєкту рішення Семенівської селищної ради «Про прийняття у комунальн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ласність Семенівської селищної ради безхазяйного нерухомого майна та взяття його на баланс Виконавчого комітету Семенівської селищної ради»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єкт розроблено 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 юридичного відділу                                                   М. В.  Зайченко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єкт погодж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ступник селищного  голови                                                          С. С. Чинч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відділу бухгалтерського облік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а звітності – головний бухгалтер                                                     Ю. В. Колотух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постійної комісії 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ита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ланування бюджету, фінансів, податкі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майна та соціально-економічного розвитку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В. Є. Книш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left="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1:35:00Z</dcterms:created>
  <dc:creator>Sem-17</dc:creator>
  <dc:description/>
  <cp:keywords/>
  <dc:language>en-US</dc:language>
  <cp:lastModifiedBy>Sem108</cp:lastModifiedBy>
  <cp:lastPrinted>2022-01-28T14:05:00Z</cp:lastPrinted>
  <dcterms:modified xsi:type="dcterms:W3CDTF">2022-01-31T11:47:00Z</dcterms:modified>
  <cp:revision>14</cp:revision>
  <dc:subject/>
  <dc:title/>
</cp:coreProperties>
</file>