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w:t>
      </w:r>
      <w:r>
        <w:rPr>
          <w:color w:val="000000"/>
          <w:sz w:val="28"/>
          <w:szCs w:val="28"/>
          <w:lang w:val="ru-RU"/>
        </w:rPr>
        <w:t>’</w:t>
      </w:r>
      <w:r>
        <w:rPr>
          <w:color w:val="000000"/>
          <w:sz w:val="28"/>
          <w:szCs w:val="28"/>
        </w:rPr>
        <w:t xml:space="preserve">ятдесят друг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13 грудня 2019  року</w:t>
        <w:tab/>
        <w:tab/>
        <w:tab/>
        <w:tab/>
        <w:t xml:space="preserve">         </w:t>
      </w:r>
      <w:r>
        <w:rPr>
          <w:sz w:val="28"/>
          <w:szCs w:val="28"/>
          <w:lang w:val="en-US"/>
        </w:rPr>
        <w:t xml:space="preserve">                            </w:t>
      </w:r>
      <w:r>
        <w:rPr>
          <w:sz w:val="28"/>
          <w:szCs w:val="28"/>
        </w:rPr>
        <w:t xml:space="preserve"> смт. Семенівка</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та </w:t>
      </w:r>
      <w:r>
        <w:rPr>
          <w:color w:val="000000"/>
          <w:sz w:val="28"/>
          <w:szCs w:val="28"/>
        </w:rPr>
        <w:t>Законом України №2498-</w:t>
      </w:r>
      <w:r>
        <w:rPr>
          <w:color w:val="000000"/>
          <w:sz w:val="28"/>
          <w:szCs w:val="28"/>
          <w:lang w:val="en-US"/>
        </w:rPr>
        <w:t xml:space="preserve">VIII </w:t>
      </w:r>
      <w:r>
        <w:rPr>
          <w:color w:val="000000"/>
          <w:sz w:val="28"/>
          <w:szCs w:val="28"/>
        </w:rPr>
        <w:t>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pPr>
      <w:r>
        <w:rPr>
          <w:color w:val="000000"/>
          <w:sz w:val="28"/>
          <w:szCs w:val="28"/>
        </w:rPr>
        <w:t xml:space="preserve">Нагачу Олегу Анатолійовичу, жителю Чернігівської області, м.Ічня, вул Покрасівка 1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упріянову Володимиру Олександровичу, жителю Київської області, м.Київ, вул Василівська 51, кв 1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Ярковому Павлу Олександровичу, жителю Дніпропетровської області, м.Марганець, вул Садова 11,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Гайдуку Олександру Сергійовичу, жителю с. Оболонь,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амардаку Віталію Михайловичу, жителю смт.Гостомель,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томенку Андрію Олександровичу, жителю м.Київ, вул. Є.Свертюка 8, кв.20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уланому Владиславу Михайловичу, жителю смт.Гостомель, вул. Проскурівська 18, в/ч,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томчаніну Дмитру Володимировичу, жителю м. Черкаси, вул. Героїв Сталінграду 20, кв 3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тороженку Роману Миколайовичу, жителю м. Кременчук, вул. Мічуріна 72,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шляку Сергію Івановичу, жителю Харківської обл., м.Лозова м-н 4, буд 39, кв 95, жителю м. Кременчук, вул. Мічуріна 72,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  </w:t>
      </w:r>
      <w:r>
        <w:rPr>
          <w:color w:val="000000"/>
          <w:sz w:val="28"/>
          <w:szCs w:val="28"/>
        </w:rPr>
        <w:t xml:space="preserve">Побєгову  Володимиру Івановичу,  жителю Харківської обл., м.Лозова, вул. Карла-Лібнехта 15, кВ 98, м.Лозов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ельнику Олегу Олеговичу, жителю Харківської обл., м.Лозова, мр-4, буд 7, кВ 2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 xml:space="preserve">; </w:t>
      </w:r>
    </w:p>
    <w:p>
      <w:pPr>
        <w:pStyle w:val="Normal"/>
        <w:numPr>
          <w:ilvl w:val="0"/>
          <w:numId w:val="1"/>
        </w:numPr>
        <w:ind w:left="1418" w:hanging="0"/>
        <w:jc w:val="both"/>
        <w:rPr/>
      </w:pPr>
      <w:r>
        <w:rPr>
          <w:color w:val="000000"/>
          <w:sz w:val="28"/>
          <w:szCs w:val="28"/>
        </w:rPr>
        <w:t xml:space="preserve">Піковцю Анатолію Григоровичу, жителю Харківської області, смт.Панютине, вул. Гоголя 3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ризіцькому Олександру Володимировичу, жителю Київської області, смт. Гостомель, вул. Проскурівська 18. в/ч,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ульчину Віталію Степановичу, жителю Київської області, м.Київ, вул. Дніпровська Набережна 19, кв 9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Єніну Олександру Володимировичу, жителю м. Київ, вул. П.Тичини 19, кв1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Туру Сергію Миколайовичу, жителю смт.Ківшарівка,буд. 70, кв 106, Купянського району,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p>
    <w:p>
      <w:pPr>
        <w:pStyle w:val="Normal"/>
        <w:numPr>
          <w:ilvl w:val="0"/>
          <w:numId w:val="1"/>
        </w:numPr>
        <w:ind w:left="1418" w:hanging="0"/>
        <w:jc w:val="both"/>
        <w:rPr>
          <w:color w:val="000000"/>
          <w:sz w:val="28"/>
          <w:szCs w:val="28"/>
        </w:rPr>
      </w:pPr>
      <w:r>
        <w:rPr>
          <w:color w:val="000000"/>
          <w:sz w:val="28"/>
          <w:szCs w:val="28"/>
          <w:shd w:fill="FFFFFF" w:val="clear"/>
        </w:rPr>
        <w:t>Комарицькому Леоніду Васильовичу,</w:t>
      </w:r>
      <w:r>
        <w:rPr>
          <w:color w:val="000000"/>
          <w:sz w:val="28"/>
          <w:szCs w:val="28"/>
        </w:rPr>
        <w:t xml:space="preserve">  жителю смт.Ківшарівка, буд. 67, кв 65, Купянського району,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p>
    <w:p>
      <w:pPr>
        <w:pStyle w:val="Normal"/>
        <w:numPr>
          <w:ilvl w:val="0"/>
          <w:numId w:val="1"/>
        </w:numPr>
        <w:ind w:left="1418" w:hanging="0"/>
        <w:jc w:val="both"/>
        <w:rPr/>
      </w:pPr>
      <w:r>
        <w:rPr>
          <w:color w:val="000000"/>
          <w:sz w:val="28"/>
          <w:szCs w:val="28"/>
        </w:rPr>
        <w:t xml:space="preserve">Овдію Олександру Васильовичу, жителю м. Кривий  Ріг, вул.Незалежност 24, кв 8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ондаренку Олексію Юрійовичу, жителю м. Кривий  Ріг, вул. Нахімова 38/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ерзленку Олександру Юрійовичу, жителю м. Кривий  Ріг, вул. Миру 4, кв 13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леснику Юрію Григоровичу, жителю м. Кривий  Ріг, вул. Камо 7, кв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новалову Сергію Анатолійовичу, жителю м. Кременчук, вул.Чумацький шлях 11,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марицькому Леоніду Васильовичу, жителю смт. Ківшарівка, буд 67, кв.65,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обаріну Володимиру Миколайовичу, жителю м. Харків, вул.Кричевського 37, кв.1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Горбу Олександру Миколайовичу, жителю с.Нова Знам</w:t>
      </w:r>
      <w:r>
        <w:rPr>
          <w:color w:val="000000"/>
          <w:sz w:val="28"/>
          <w:szCs w:val="28"/>
          <w:lang w:val="ru-RU"/>
        </w:rPr>
        <w:t>`</w:t>
      </w:r>
      <w:r>
        <w:rPr>
          <w:color w:val="000000"/>
          <w:sz w:val="28"/>
          <w:szCs w:val="28"/>
        </w:rPr>
        <w:t xml:space="preserve">янка, вул. Вереснева 13,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окрому Дмитру Ігоровичу, жителю с. П’ятихатки, вул. Поштова, 7, Кременчуцького району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яченку Ігорю Вікторовичу, жителю м. Кременчук, вул. Європейська, 39 кв. 7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инниченку Миколі Миколайовичу, жителю м. Кременчук, вул. Велика набережна, 19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утенку Віктору Володимировичу, жителю с. Потоки, вул. Молодіжна, 16 кв. 1, Кременчуцького району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Харченку Леоніду Юхимовичу, жителю с. Високе, вул. Комареусівська, 11, Черняхівського району, Житомер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илипенку Андрію Володимировичу, жителю м. Кременчук, вул. Миру, 29 кв. 2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каченко Віталіні Мирославівні, жительці м. Кременчук, вул. Генерала Манагарова, 10/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Іонову Анатолію Федоровичу, жителю м. Кременчук, вул. Чкалова, 1 кв.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Шевченко Валентині Дмитрівні, жительці м. Кременчук, вул. В. Пугачова, 29 кв. 4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Невідничій Наталі Миколаївні, жителю м. Кременчук, вул. Мічуріна, 74 кв. 7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Ільченку Володимиру Сергійовичу, жителю м. Кременчук, пров. Докучаєва, 1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Ільченку Сергію Володимировичу, жителю м. Кременчук, квартал 278, буд. 16 кв. 8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Некрасову Ігорю Васильовичу, жителю м. Кременчук, вул. Хорольська, 4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огомолову Ігорю Олексійовичу, жителю м. Кременчук, вул. Василя Сухомлинського, 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Черепову Дмитру Олексійовичу, жителю м. Кременчук, вул. Енергетиків 1-б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валенку Максиму Вікторовичу, жителю м. Кременчук, вул. Лесі Українки, 28 кв. 2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ейгулу Роману Григоровичу, жителю м. Кременчук,                       вул. Деповська, 77/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Остренку Олександру Миколайовичу, жителю м. Кременчук, вул. Кооперативна, 74/4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Швірнику Ярославу Станіславовичу, жителю м. Кобеляки, вул. Стародніпровська, 62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Литвиненку Сергію Валерійовичу, жителю с. Рокитне                   вул. Жалкого, 3,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рокопцю Сергію Миколайовичу, жителю м. Кременчук, квартал 101 буд. 10а кв. 6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Гамзі Михайлу Павловичу, жителю м. Кременчук,                       вул. Троїцька, 101 кв. 6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учеренку Миколі Володимировичу, жителю м. Кременчук, вул. Червона гірка, 37 кв. 12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кирді Артему Олександровичу, жителю м. Кременчук,             пров. Делегатський,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олдавець Євгенію Івановичу, жителю смт. Семенівка,  вул. Затишна 35/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злову Ігорю Сергійович, жителю м.Київ, вул. 18122017, в/містечко-16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оломасі Віталію Миколайовичу, жителю с.Кривуші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іленко Анні Анатоліївні, жительці м. Кременчук, проспект Свободи 98, кв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упікову Андрію Павловичу, жителю м. Кременчук, вул. Сердюка 7, кв 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Жижченко Сергію Олександровичу, жителю м. Горішні Плавні, вул. Івана Франка 1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олюхович Інні Сергіївні, жительці м. Рівне, вул. Грабник,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олюховичу Олександру Геннадій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Челноковій Юлії Олександрівні, жительці м. Маріуполь, просп. Перемоги, 135 кв. 13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Гноєвій Анастасії Олександрівні, жительці м. Маріуполь              вул. Лєрмонтова, 20-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ушку Владиславу Олексійовичу, жителю м. Маріуполь                вул. Сєчонова, 92 кв. 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ахомову Миколі Миколайовичу, жителю с. Малинівка,              вул. Шкільна. 19 Володарського району, Донецької обл.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ушку Олексію Миколайовичу, жителю м. Маріуполь,                 вул. Сєченова, 92 кв. 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арону Сергію Володимировичу, жителю м. Маріуполь бульвар Шевченка, 258 кв.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арон Алісі Сергіївні, жительці м. Маріуполь, бульвар Шевченка, 228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Охріменко Тетяні Михайлівні, жительці м. Маріуполь              пр. Металургів, 196 кв. 3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Хрячкову Олександру Олексійовичу, жителю м. Маріуполь вул. Чайковського, 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Чалому Юрію Ігоровичу, жителю м. Дніпро пр. Героїв, 4             кв. 15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имошенку Ігорю Миколайовичу, жителю м. Бердянськ              вул. Мелітопольське Шосе, 50 кв. 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иргородському Вячеславу Олександровичу, жителю                   м. Новомосковськ вул. Павлоградська, 1-а, кв. 1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етріву Віктору Ярославовичу, жителю с. Цінева                        вул. Залужна, 13, Рожнятівського району Івано-Фран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арчуку Олександру Олександровичу, жителю м. Біла-Церква вул. Митрофанова, 11 кв. 9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іктору Денису Григоровичу, жителю м. Чернігів пр. Миру, 253 кв. 4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ойку Богдану Олександровичу, жителю м. Самбір                     вул. Шухевича, 92 кв. 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Гетьману Володимиру Миколайовичу, жителю м. Рівне               вул. Фабрична, 1 кв. 3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аржевському Євгену Валерійовичу, жителю м. Маріуполь вул. Купріна, 41 кв. 1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аржевському Дмитру Валерійовичу, жителю м. Маріуполь вул. Купріна, 41 кв. 1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авуляк Олександрі Олександрівні, жительці м. Маріуполь пр. Металургів, 204 кв. 5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Демченко Марині Сергіївні, жительці м. Маріуполь пр. Будівельників, 49 кв.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Філатовій Крістіні Андріївні, жительці м. Маріуполь                      пр. Металургів, 98 кв. 21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алужських Михайлу Олександровичу, жителю м. Донецьк вул. Туманяна, 21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удакві Артему Андрійовичу,  жителю м. Маріуполь,                  вул. Казанцева, 25 кв. 56 на земельну ділянку за межами населених пунктів Семенівської селищної ради, Семенівського району Полтавської області, орієнтовною площею  2,0 га, з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Ольховик Ганні Ігорівні, жительці м. Маріуполь вул. 50 років СРСР, 55 кв. 1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единіній Наталі Іванівні, жительці м. Маріуполь                     вул. Лавицького, 22 кв. 6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Третяку Сергію Анатолійовичу, жителю м. Маріуполь                 вул. Карпінського, 84 гурт.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отузенку Олексію Станіславовичу, жителю м. Маріуполь вул. Італійська, 138 кв. 6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валю Олександру Олександровичу, жителю м. Маріуполь сел. Старий Крим вул. Каштанова, 10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Федотову Андрію Юрійовичу, жителю м. Маріуполь                  вул. Азовсстальська, 158в, кв. 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валенку Олексію Михайловичу, жителю м. Маріуполь                вул. Генерала Куркчи, 49 гурт.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Ракову Денису Сергійовичу, жителю м. Донецьк                         вул. Церетелі, 14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Зіненку Олександру Івановичу, жителю м. Чернігів                     вул. Незалежності, 56 кв. 3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іктору Віктору Григоровичу, жителю м. Чернігів проспект Миру, 253 кв. 4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Янченку Ігорю Вікторовичу, жителю м. Чернігів                          вул. Пушкіна, 30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асильєву Сергію Вячеславовичу, жителю м. Чернігів пров. Курганний,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Устенку Роману Миколайовичу, жителю м. Рівне вул. Р. Шухевича, 18 кв. 3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Ахметову Олександру Сергійовичу, жителю м. Костопіль         вул. Степанська, 121 кв. 1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Дашевському Станіславу Сергійовичу, жителю м. Полтава вул. Маршала Бірюзова, 58 кв. 2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Подрезі Євгену Олександр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Гладю Олексію Леонідовичу, жителю м. Одеса                            пров. Штабний,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лаблюку Ігорю Миколай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таднику Дмитру Олександровичу, жителю м. Херсон                   вул. Дорофеєва, 18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Лоїку Руслану Петровичу, жителю смт Немішаєве                       вул. Технікумівська,  гурт 4, кім 10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Лопатюку Олександру Володимировичу, жителю м. Харків вул. Познанська, 8-А, кв. 1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відерській Світлані Петрівні, жителю м. Рівне вул. Грабник,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новалу Руслану Петровичу, жителю м. Київ вул. Російська, 82-А кв. 10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Недошитку Руслану Любомировичу, жителю м. Рівне вул. Соборна, 348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ініну Кіру Вячеславовичу, жителю м. Дніпро вул. Казакевича, 9 кв. 2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Джеболді Олександру Григоровичу, жителю м. Київ вул. М.Максимовича, 7-В кв. 2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валюку Ігорю Вікторовичу, жителю м. Київ вул. Михайла Максимовича, 7-В кв. 22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асиленкову Євгену Юрійовичу, жителю м. Ужгород вул. Довженка,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Череднику Максиму Володимировичу, жителю м. Київ пр-т. Науки, 80-А/73 кв. 18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Ніколєнку Юрію Вікторовичу, жителю м. Славута вул. Ярослава Мудрого,  49,   кв. 44, Хмельниц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оробйову Олегу Яковичу, жителю м. Бердянськ вул. Декабристів, 18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вириденку Олександру Миколайовичу, жителю м. Донецьк пр. Миру, 1 кв. 34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улаві Богдану Сергійовичу, жителю м. Маріуполь проспект Нахімова, 126 кв. 6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Тарасенко Лаліті Сергіївні, жительці м. Маріуполь вул. Дніпропетровська, 7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Попову Руслану Олеговичу, жителю м. Київ вул. Санаторна, 27, кв.6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Темнику Олександру Степановичу, жителю смт Семенівка вул. Лугова, 38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1,0 га;</w:t>
      </w:r>
    </w:p>
    <w:p>
      <w:pPr>
        <w:pStyle w:val="Normal"/>
        <w:numPr>
          <w:ilvl w:val="0"/>
          <w:numId w:val="1"/>
        </w:numPr>
        <w:ind w:left="1418" w:hanging="0"/>
        <w:jc w:val="both"/>
        <w:rPr/>
      </w:pPr>
      <w:r>
        <w:rPr>
          <w:color w:val="000000"/>
          <w:sz w:val="28"/>
          <w:szCs w:val="28"/>
        </w:rPr>
        <w:t>Підгорній Світлані Василівні, жительці с. Великі Липняги вул. Іванюшина, 20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color w:val="000000"/>
          <w:sz w:val="28"/>
          <w:szCs w:val="28"/>
        </w:rPr>
      </w:pPr>
      <w:r>
        <w:rPr>
          <w:color w:val="000000"/>
          <w:sz w:val="28"/>
          <w:szCs w:val="28"/>
        </w:rPr>
        <w:t>Зубчуку Віктору Ростиславовичу, жителю смт Семенівка пров. Степовий, 21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numPr>
          <w:ilvl w:val="0"/>
          <w:numId w:val="1"/>
        </w:numPr>
        <w:ind w:left="1418" w:hanging="0"/>
        <w:jc w:val="both"/>
        <w:rPr/>
      </w:pPr>
      <w:r>
        <w:rPr>
          <w:color w:val="000000"/>
          <w:sz w:val="28"/>
          <w:szCs w:val="28"/>
        </w:rPr>
        <w:t>Ратушній Ірині Миколаївні, жителю с. Великі Липняги вул. Мічуріна, 1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color w:val="000000"/>
          <w:sz w:val="28"/>
          <w:szCs w:val="28"/>
        </w:rPr>
      </w:pPr>
      <w:r>
        <w:rPr>
          <w:color w:val="000000"/>
          <w:sz w:val="28"/>
          <w:szCs w:val="28"/>
        </w:rPr>
        <w:t>Силенку Миколі Миколайовичу, жителю смт Семенівка вул. Миру, 28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numPr>
          <w:ilvl w:val="0"/>
          <w:numId w:val="1"/>
        </w:numPr>
        <w:ind w:left="1418" w:hanging="0"/>
        <w:jc w:val="both"/>
        <w:rPr/>
      </w:pPr>
      <w:r>
        <w:rPr>
          <w:color w:val="000000"/>
          <w:sz w:val="28"/>
          <w:szCs w:val="28"/>
        </w:rPr>
        <w:t>Трегубову Анатолію Олексійовичу, жителю с. Великі Липняги вул. Молодіжна, 10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pPr>
      <w:r>
        <w:rPr>
          <w:color w:val="000000"/>
          <w:sz w:val="28"/>
          <w:szCs w:val="28"/>
        </w:rPr>
        <w:t>Кравченко Лілії Миколаївні, жителю с. Великі Липняги вул. Іванюшина, 17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pPr>
      <w:r>
        <w:rPr>
          <w:color w:val="000000"/>
          <w:sz w:val="28"/>
          <w:szCs w:val="28"/>
        </w:rPr>
        <w:t xml:space="preserve">Сахарову Андрію Петровичу, жителю смт. Семенівка, вул Шевченка 39 А,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Литвищенко Марії Данилівні, жительці смт.Семенівка, вул Жовтнева 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r>
        <w:rPr>
          <w:color w:val="000000"/>
          <w:sz w:val="28"/>
          <w:szCs w:val="28"/>
        </w:rPr>
        <w:t xml:space="preserve">; </w:t>
      </w:r>
    </w:p>
    <w:p>
      <w:pPr>
        <w:pStyle w:val="Normal"/>
        <w:numPr>
          <w:ilvl w:val="0"/>
          <w:numId w:val="1"/>
        </w:numPr>
        <w:ind w:left="1418" w:hanging="0"/>
        <w:jc w:val="both"/>
        <w:rPr>
          <w:color w:val="000000"/>
          <w:sz w:val="28"/>
          <w:szCs w:val="28"/>
        </w:rPr>
      </w:pPr>
      <w:r>
        <w:rPr>
          <w:color w:val="000000"/>
          <w:sz w:val="28"/>
          <w:szCs w:val="28"/>
        </w:rPr>
        <w:t xml:space="preserve">Гошко Марині Сергіївні, жительці смт.Семенівка, вул Щорса 25,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p>
    <w:p>
      <w:pPr>
        <w:pStyle w:val="Normal"/>
        <w:numPr>
          <w:ilvl w:val="0"/>
          <w:numId w:val="1"/>
        </w:numPr>
        <w:ind w:left="1418" w:hanging="0"/>
        <w:jc w:val="both"/>
        <w:rPr>
          <w:color w:val="000000"/>
          <w:sz w:val="28"/>
          <w:szCs w:val="28"/>
        </w:rPr>
      </w:pPr>
      <w:r>
        <w:rPr>
          <w:color w:val="000000"/>
          <w:sz w:val="28"/>
          <w:szCs w:val="28"/>
        </w:rPr>
        <w:t>Стебляну Олександру Володимировичу, жителю с.Паніванівка, вул. Садова 18а, на земельну ділянку в межах с. Паніванівка Семенівського району Полтавської області, орієнтовною площею  2,0 га, за рахунок земельної ділянки із земель запасу;</w:t>
      </w:r>
    </w:p>
    <w:p>
      <w:pPr>
        <w:pStyle w:val="Normal"/>
        <w:numPr>
          <w:ilvl w:val="0"/>
          <w:numId w:val="1"/>
        </w:numPr>
        <w:ind w:left="1418" w:hanging="0"/>
        <w:jc w:val="both"/>
        <w:rPr>
          <w:color w:val="000000"/>
          <w:sz w:val="28"/>
          <w:szCs w:val="28"/>
        </w:rPr>
      </w:pPr>
      <w:r>
        <w:rPr>
          <w:color w:val="000000"/>
          <w:sz w:val="28"/>
          <w:szCs w:val="28"/>
        </w:rPr>
        <w:t>Личковасі Дмитру Станіславовичу жителю смт.Семенівка, вул Механізаторів 8, в межах смт .Семенівка Семенівського району Полтавської області, орієнтовною площею  2,0 га, за рахунок земельної ділянки із земель запасу;</w:t>
      </w:r>
    </w:p>
    <w:p>
      <w:pPr>
        <w:pStyle w:val="Normal"/>
        <w:ind w:left="1418" w:hanging="0"/>
        <w:jc w:val="both"/>
        <w:rPr/>
      </w:pPr>
      <w:r>
        <w:rPr>
          <w:color w:val="000000"/>
          <w:sz w:val="28"/>
          <w:szCs w:val="28"/>
        </w:rPr>
        <w:t xml:space="preserve">-    Повову Руслану Олеговичу, жителю м. Київ, вул.Санаторна 27,             кв 62,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Карпенку Олегу Петровичу, жителю м. Кременчук вул. 50 років Жовтня, 66, кв 14 на земельну ділянку за межами населених пунктів Семенівської селищної ради, Семенівського району Полтавської області, орієнтовною площею  1,85 га, за рахунок земельної ділянки 16.00 Землі запасу,  з кадастровим номером: </w:t>
      </w:r>
      <w:r>
        <w:rPr>
          <w:rStyle w:val="StrongEmphasis"/>
          <w:b w:val="false"/>
          <w:color w:val="000000"/>
          <w:sz w:val="28"/>
          <w:szCs w:val="28"/>
          <w:shd w:fill="FFFFFF" w:val="clear"/>
        </w:rPr>
        <w:t>5324587600:00:007:0416</w:t>
      </w:r>
      <w:r>
        <w:rPr>
          <w:b/>
          <w:color w:val="000000"/>
          <w:sz w:val="28"/>
          <w:szCs w:val="28"/>
        </w:rPr>
        <w:t>,</w:t>
      </w:r>
      <w:r>
        <w:rPr>
          <w:color w:val="000000"/>
          <w:sz w:val="28"/>
          <w:szCs w:val="28"/>
        </w:rPr>
        <w:t xml:space="preserve"> площею</w:t>
      </w:r>
      <w:r>
        <w:rPr>
          <w:b/>
          <w:color w:val="000000"/>
          <w:sz w:val="28"/>
          <w:szCs w:val="28"/>
        </w:rPr>
        <w:t xml:space="preserve"> </w:t>
      </w:r>
      <w:r>
        <w:rPr>
          <w:color w:val="000000"/>
          <w:sz w:val="28"/>
          <w:szCs w:val="28"/>
          <w:shd w:fill="FFFFFF" w:val="clear"/>
        </w:rPr>
        <w:t>3.7076 га</w:t>
      </w:r>
      <w:r>
        <w:rPr>
          <w:color w:val="000000"/>
          <w:sz w:val="28"/>
          <w:szCs w:val="28"/>
        </w:rPr>
        <w:t>;</w:t>
      </w:r>
    </w:p>
    <w:p>
      <w:pPr>
        <w:pStyle w:val="Normal"/>
        <w:numPr>
          <w:ilvl w:val="0"/>
          <w:numId w:val="1"/>
        </w:numPr>
        <w:ind w:left="1418" w:hanging="0"/>
        <w:jc w:val="both"/>
        <w:rPr/>
      </w:pPr>
      <w:r>
        <w:rPr>
          <w:color w:val="000000"/>
          <w:sz w:val="28"/>
          <w:szCs w:val="28"/>
        </w:rPr>
        <w:t xml:space="preserve">Галату Олександру Михайловичу, жителю м. Кременчук Квартал 278, буд 37, кв 154,  на земельну ділянку за межами населених пунктів Семенівської селищної ради, Семенівського району Полтавської області, орієнтовною площею  1,85 га, за рахунок земельної ділянки 16.00 Землі запасу,  з кадастровим номером: </w:t>
      </w:r>
      <w:r>
        <w:rPr>
          <w:rStyle w:val="StrongEmphasis"/>
          <w:b w:val="false"/>
          <w:color w:val="000000"/>
          <w:sz w:val="28"/>
          <w:szCs w:val="28"/>
          <w:shd w:fill="FFFFFF" w:val="clear"/>
        </w:rPr>
        <w:t>5324587600:00:007:0416</w:t>
      </w:r>
      <w:r>
        <w:rPr>
          <w:b/>
          <w:color w:val="000000"/>
          <w:sz w:val="28"/>
          <w:szCs w:val="28"/>
        </w:rPr>
        <w:t>,</w:t>
      </w:r>
      <w:r>
        <w:rPr>
          <w:color w:val="000000"/>
          <w:sz w:val="28"/>
          <w:szCs w:val="28"/>
        </w:rPr>
        <w:t xml:space="preserve"> площею</w:t>
      </w:r>
      <w:r>
        <w:rPr>
          <w:b/>
          <w:color w:val="000000"/>
          <w:sz w:val="28"/>
          <w:szCs w:val="28"/>
        </w:rPr>
        <w:t xml:space="preserve"> </w:t>
      </w:r>
      <w:r>
        <w:rPr>
          <w:color w:val="000000"/>
          <w:sz w:val="28"/>
          <w:szCs w:val="28"/>
          <w:shd w:fill="FFFFFF" w:val="clear"/>
        </w:rPr>
        <w:t>3.7076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Даценку Олександру Федоровичу, жителю с. Малі Липняги, Семенівського району Полтавської області, на земельну ділянку в межах с. Малі Липняги Семенівського району Полтавської області, орієнтовною площею  1,8 га, за рахунок земельної ділянки із земель запасу;</w:t>
      </w:r>
    </w:p>
    <w:p>
      <w:pPr>
        <w:pStyle w:val="Normal"/>
        <w:jc w:val="both"/>
        <w:rPr>
          <w:color w:val="00B0F0"/>
          <w:sz w:val="28"/>
          <w:szCs w:val="28"/>
        </w:rPr>
      </w:pPr>
      <w:r>
        <w:rPr>
          <w:color w:val="00B0F0"/>
          <w:sz w:val="28"/>
          <w:szCs w:val="28"/>
        </w:rPr>
      </w:r>
    </w:p>
    <w:p>
      <w:pPr>
        <w:pStyle w:val="Normal"/>
        <w:ind w:firstLine="709"/>
        <w:jc w:val="both"/>
        <w:rPr/>
      </w:pPr>
      <w:r>
        <w:rPr>
          <w:color w:val="000000"/>
          <w:sz w:val="28"/>
          <w:szCs w:val="28"/>
        </w:rPr>
        <w:t xml:space="preserve">2. Відмовити в </w:t>
      </w:r>
      <w:r>
        <w:rPr>
          <w:sz w:val="28"/>
          <w:szCs w:val="28"/>
        </w:rPr>
        <w:t>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sz w:val="28"/>
          <w:szCs w:val="28"/>
        </w:rPr>
      </w:pPr>
      <w:r>
        <w:rPr>
          <w:color w:val="0D0D0D"/>
          <w:sz w:val="28"/>
          <w:szCs w:val="28"/>
        </w:rPr>
        <w:t xml:space="preserve">Поліщук Даяні Олегівні, жительці Центральна, 43,                        с. Новоселиця Семенівського району Полтавської області – на земельну ділянку </w:t>
      </w:r>
      <w:r>
        <w:rPr>
          <w:sz w:val="28"/>
          <w:szCs w:val="28"/>
        </w:rPr>
        <w:t>за межами населених пунктів Семенівської селищної ради Семенівського району Полтавської області, орієнтовною площею  2,0 га.</w:t>
      </w:r>
    </w:p>
    <w:p>
      <w:pPr>
        <w:pStyle w:val="Normal"/>
        <w:ind w:left="1418" w:hanging="0"/>
        <w:jc w:val="both"/>
        <w:rPr>
          <w:color w:val="0D0D0D"/>
          <w:sz w:val="28"/>
          <w:szCs w:val="28"/>
        </w:rPr>
      </w:pPr>
      <w:r>
        <w:rPr>
          <w:color w:val="0D0D0D"/>
          <w:sz w:val="28"/>
          <w:szCs w:val="28"/>
        </w:rPr>
      </w:r>
    </w:p>
    <w:p>
      <w:pPr>
        <w:pStyle w:val="Normal"/>
        <w:ind w:firstLine="708"/>
        <w:jc w:val="both"/>
        <w:rPr>
          <w:color w:val="FF0000"/>
          <w:sz w:val="28"/>
          <w:szCs w:val="28"/>
        </w:rPr>
      </w:pPr>
      <w:r>
        <w:rPr>
          <w:sz w:val="28"/>
          <w:szCs w:val="28"/>
        </w:rPr>
        <w:t>3. Розроблені проекти землеустрою подати на розгляд та затвердження сесії селищної ради.</w:t>
      </w:r>
    </w:p>
    <w:p>
      <w:pPr>
        <w:pStyle w:val="Normal"/>
        <w:ind w:firstLine="709"/>
        <w:jc w:val="both"/>
        <w:rPr/>
      </w:pPr>
      <w:r>
        <w:rPr>
          <w:sz w:val="28"/>
          <w:szCs w:val="28"/>
        </w:rPr>
        <w:t xml:space="preserve">4.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16:00Z</dcterms:created>
  <dc:creator>Володимир</dc:creator>
  <dc:description/>
  <cp:keywords/>
  <dc:language>en-US</dc:language>
  <cp:lastModifiedBy>Користувач Windows</cp:lastModifiedBy>
  <cp:lastPrinted>2019-04-16T15:24:00Z</cp:lastPrinted>
  <dcterms:modified xsi:type="dcterms:W3CDTF">2019-12-17T14:41:00Z</dcterms:modified>
  <cp:revision>23</cp:revision>
  <dc:subject/>
  <dc:title>0,</dc:title>
</cp:coreProperties>
</file>