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17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апрями діяльності та захо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оздоровлення та відпочинку дітей на 2018-2022 роки Семен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74"/>
        <w:gridCol w:w="4107"/>
        <w:gridCol w:w="1276"/>
        <w:gridCol w:w="1743"/>
        <w:gridCol w:w="1616"/>
        <w:gridCol w:w="752"/>
        <w:gridCol w:w="850"/>
        <w:gridCol w:w="992"/>
        <w:gridCol w:w="2352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н.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Збереження і розвиток мережі дитячих закладів оздоровлення та відпочинку дітей, поліпшення їх матеріально-технічної баз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ідтримка закладів оздоровлення та відпочинку дітей у межах своїх повноважень органами  місцевого самоврядуванн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 Забезпечити надання пільг дитячим оздоровчим закладам, в т.ч. таборам, щодо оплати за землекористування, комунально-побутові послуги, придбання продуктів харчування, сплати податків і з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и Семенівської селищної ради та її виконавчого коміте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Семенівської селищної рад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якісними оздоровчими та відпочинковими послугами дітей регіону в дитячих оздоровчих заклада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 Забезпечити безперебійне електро-, водо-, газо- та теплопостачання, виконання інших робіт щодо життєво важливих складових функціонування закладів оздоровлення та відпочинку дітей під час перебування в дитячих оздоровчих закл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и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Семенівської селищної рад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1.3. Передбачити кошти на виконання протипожежних заходів для приведення закладів оздоровлення та відпочинку дітей в належний протипожежний 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ідділи Семенівської селищної ради</w:t>
            </w:r>
            <w:r>
              <w:rPr>
                <w:sz w:val="24"/>
                <w:szCs w:val="24"/>
              </w:rPr>
              <w:t>, керівники закладів оздоровлення та відпочинку дітей (за згодою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Семенівської селищної рад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4. Забезпечити контроль за станом пожежної безпеки і обстеження на наявність вибухонебезпечних речовин та пристроїв на об’єктах літнього відпочинку та оздоровлення ді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менівське ВП Хорольського ВП ГУНП в Полтавській област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оптимальних умов для безпечного перебування дітей у дитячих закладах оздоровлення та відпочинк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5. Забезпечити постійний контроль за станом громадського порядку в місцях відпочинку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менівське ВП Хорольського ВП ГУНП в Полтавській област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оптимальних умов для безпечного перебування дітей у дитячих закладах оздоровлення та відпочинк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1.6. Забезпечити дієвий державний санітарний нагляд за підготовкою та роботою дитячих оздоровчих закладів, контроль за дотриманням санітарних норм, якістю харчування дітей з метою запобігання інфекційним захворю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е районне управління ГУ Держпродспоживслужби України в Полтавській област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ження харчових отруєн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7. Забезпечити  сертифікацію послуг  харчування закладів оздоровлення та відпочинку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ки </w:t>
            </w:r>
            <w:r>
              <w:rPr>
                <w:sz w:val="24"/>
                <w:szCs w:val="24"/>
              </w:rPr>
              <w:t>закладів оздоровлення та відпочинку дітей (за згодою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8. Забезпечити проведення атестації закладів оздоровлення та відпочинку ді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сім’ї, молоді та спор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Зміцнення кадрового потенціалу та підвищення престижу праці в закладах оздоровлення та відпочинку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консультаційна робот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. Забезпечити роботу  штабу з оздоровлення та відпочинку дітей Семенівської селищної ради,  проведення  нарад, семінарів з питань підготовки та проведення оздоровчої кампан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, сім’ї, молоді та спорту Семенівської селищної рад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2.2. Забезпечити проведення семінару для працівників </w:t>
            </w:r>
            <w:r>
              <w:rPr>
                <w:lang w:val="uk-UA"/>
              </w:rPr>
              <w:t xml:space="preserve">закладів оздоровлення та відпочинку дітей </w:t>
            </w:r>
            <w:r>
              <w:rPr>
                <w:color w:val="000000"/>
                <w:lang w:val="uk-UA"/>
              </w:rPr>
              <w:t xml:space="preserve">щодо ознайомлення з можливостями екскурсійної робо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, сім’ї, молоді та спор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е забезпечення закладів оздоровлення та відпочинку дітей області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3. Забезпечити підготовку для роботи в закладах оздоровлення та відпочинку дітей кваліфікованих педагогів, медичних праців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сім’ї, молоді та спор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исокого рівня кадрового забезпечення та фахової підготовки працівників в оздоровчих заклада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4. Розробити і затвердити  штатні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зписи закладів оздоровлення та відпочинку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рівники </w:t>
            </w:r>
            <w:r>
              <w:rPr>
                <w:sz w:val="24"/>
                <w:szCs w:val="24"/>
              </w:rPr>
              <w:t>закладів оздоровлення та відпочинку дітей (за згодою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2.5. Організувати проведення навчання та  перевірку знань з питань пожежної безпеки керівниками 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кладів оздоровлення та відпочинку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енівський районний сектор ГУДСНС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України у Полтавській обла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за згодою)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ерівники закладів оздоровлення та відпочинку дітей (за згодою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лення дітей, які потребують особливої соціальної уваги та підтримки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lang w:val="uk-UA"/>
              </w:rPr>
              <w:t>3.1. Забезпечити оздоровлення та відпочинок дітей, які потребують особливої соціальної уваги та підтримки (</w:t>
            </w:r>
            <w:r>
              <w:rPr>
                <w:color w:val="000000"/>
                <w:lang w:val="uk-UA"/>
              </w:rPr>
              <w:t>діти-сироти; діти, позбавлені батьківського піклування; діти осіб, визнаних учасниками бойових дій відповідно до</w:t>
            </w:r>
            <w:r>
              <w:rPr>
                <w:rStyle w:val="Appleconvertedspace"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3.rada.gov.ua/laws/show/3551-12/paran73" \l "n73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пункту 19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lang w:val="uk-UA"/>
              </w:rPr>
              <w:t xml:space="preserve"> ч</w:t>
            </w:r>
            <w:r>
              <w:rPr>
                <w:color w:val="000000"/>
                <w:lang w:val="uk-UA"/>
              </w:rPr>
              <w:t>астини першої статті 6 Закону України «Про статус ветеранів війни, гарантії їх соціального захисту»; діти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у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; діти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 діти, зареєстровані як внутрішньо переміщені особи; бездоглядні та безпритульні діти; діти-інваліди; діти, потерпілі від наслідків Чорнобильської катастрофи; діти, які постраждали внаслідок стихійного лиха, техногенних аварій, катастроф; діти з багатодітних і малозабезпечених сімей; діти, батьки яких загинули від нещасних випадків на виробництві або під час виконання службових обов'язків; діти, які перебувають на диспансерному обліку; талановиті та обдаровані діти - переможці міжнародних, всеукраїнських, обласних, міських, районних олімпіад, конкурсів, фестивалів, змагань, спартакіад; відмінники навчання; лідери дитячих громадських організацій; дитячі творчі колективи та спортивні команди; діти працівників агропромислового комплексу та соціальної сфери села) в оздоровчих закладах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айону та за його меж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сім’ї, молоді та спорту Семенівської селищної ради, відділ соціальної підтримки сім’ї, дітей та молоді виконавчого коміте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Семен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.2.Забезпечити формування банків даних </w:t>
            </w:r>
            <w:r>
              <w:rPr>
                <w:lang w:val="uk-UA"/>
              </w:rPr>
              <w:t>дітей, які потребують особливої соціальної уваги та підтри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сім’ї, молоді та спорту Семенівської селищної ради, відділ соціальної підтримки сім’ї, дітей та молоді виконавчого коміте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3.3. Організовувати супровід дітей, які від’їжджають на відпочинок і лікування, до місць оздоровлення та відпочинку, та дітей, які повертаються додому автомобільним і залізнични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еменівське ВП Хорольського ВП ГУНП в Полтавській області (за згодою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Семенівської селищної рад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безпечних умов під час перевезення організованих груп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4.Сприяти оздоровленню дітей Семенівської селищної ради через механізм часткової оплати вартості путівки до дитячого закладу оздоровлення та відпочинку Полтавської області для оздоровлення дітей,які виховуються в сім'ях з ді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сім’ї, молоді та спорту Семенівської селищної ради, відділ соціальної підтримки сім’ї, дітей та молоді виконавчого коміте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бюджет Семенівської селищної ра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кількості дітей,охоплених організованими формами відпочинку та оздоровлення,до 30% від загальної кількості дітей віком від 7 до 18 років</w:t>
            </w:r>
          </w:p>
        </w:tc>
      </w:tr>
      <w:tr>
        <w:trPr/>
        <w:tc>
          <w:tcPr>
            <w:tcW w:w="16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 Соціально-педагогічна, медико-оздоровча робота з дітьми в закладах оздоровлення і відпочинку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містовного дозвілля дітей в дитячих закладах оздоровлення та відпочинк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. Організувати у дитячих закладах оздоровлення та відпочинку різних типів бібліотечно - інформаційну роботу шляхом створення пунктів видачі літер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сім’ї, молоді та спорту Семенівської селищної ради, відділ соціальної підтримки сім’ї, дітей та молоді виконавчого коміте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містовного дозвілля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. Організувати покази вистав, проведення концертів в закладах оздоровлення та відпочинку дітей на їх замо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сім’ї, молоді та спорту Семенівської селищної ради, відділ соціальної підтримки сім’ї, дітей та молоді виконавчого коміте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містовного дозвілля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3. Організувати проведення краєзнавчих екскурсій для дітей відпочиваючих  в  закладах оздоровлення та відпочинку дітей Семенівської селищної ради на їх замовле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, сім’ї, молоді та спорту Семенівської селищної ради, відділ соціальної підтримки сім’ї, дітей та молоді виконавчого коміте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містовного дозвілля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4.4. Забезпечити проведення просвітницько-профілактичної роботи з діть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соціальної підтримки сім'ї,дітей та молоді виконавчого коміте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змістовного дозвілля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Забезпечити організаційно-методичну роботу з дітьми в закладах оздоровлення та відпочинку дітей Семенівської селищної ради з питань дотримання особистої гігієни та ведення здорового способу життя лікарями – педіатрами ЦРЛ. Забезпечення формування здорового способу життя дітей та підлі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сім’ї, молоді та спорту Семенівської селищної ради, відділ соціальної підтримки сім’ї, дітей та молоді виконавчого коміте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 w:eastAsia="ar-SA"/>
              </w:rPr>
            </w:pPr>
            <w:r>
              <w:rPr>
                <w:lang w:val="uk-UA"/>
              </w:rPr>
              <w:t>Забезпечення формування здорового способу життя дітей та підлітків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16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  Створення доступного та ефективного ринку послуг з оздоровлення та відпочинку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заходів щодо забезпечення діяльності різних типів дитячих закладів оздоровлення та відпочинк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 Забезпечити створення та роботу протягом літа таборів з денним перебуванням для максимального охопленням дітей послугами відпочинку та оздоро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сім’ї, молоді та спорту Семенівської селищної ради, відділ соціальної підтримки сім’ї, дітей та молоді виконавчого коміте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Семен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2. Забезпечити створення та роботу профільних таборів, загонів (екологічних, спортивних, туристичних,мовних літніх, технічних тощ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молоді та спорту</w:t>
            </w:r>
          </w:p>
          <w:p>
            <w:pPr>
              <w:pStyle w:val="WW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еменівської селищної рад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Семен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 3. Забезпечити використання в літній період спортивних баз дитячо-юнацької спортивної школи для продовження навчально-тренувального процесу. Залучити тренерсько-викладацький склад спортивної школи для проведення спортивно-масової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освіти, молоді та спорту</w:t>
            </w:r>
          </w:p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енівської селищної рад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5.4. Забезпечувати оздоровлення дітей, що перебувають на диспансерному обліку в дитячих оздоровчих таборах та санаторі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діл освіти, сім’ї, молоді та спорту Семенівської селищної ради, відділ соціальної підтримки сім’ї, дітей та молоді виконавчого комітету Семенівської селищної рад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иконанням заходів програм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/>
            </w:pPr>
            <w:r>
              <w:rPr>
                <w:sz w:val="24"/>
                <w:szCs w:val="24"/>
              </w:rPr>
              <w:t>5.5. Забезпечити здійснення моніторингу реалізації заходів програми та ефективності діяльності закладів оздоровлення та відпочинку ді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світи, сім’ї, молоді та спорту Семенівської селищної рад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мулює заклади оздоровлення та відпочинку до розвитку та модернізації матеріально-технічної бази, підвищення якості та розширенню асортименту оздоровчо-розважальних послу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інформаційного простору  для реалізації оздоровчої кампанії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/>
            </w:pPr>
            <w:r>
              <w:rPr>
                <w:sz w:val="24"/>
                <w:szCs w:val="24"/>
              </w:rPr>
              <w:t>5.6. Забезпечити широкий інформаційний супровід заходів  з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-20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освіти,</w:t>
            </w:r>
            <w:r>
              <w:rPr>
                <w:color w:val="000000"/>
                <w:lang w:val="uk-UA"/>
              </w:rPr>
              <w:t xml:space="preserve"> сім’ї, </w:t>
            </w:r>
            <w:r>
              <w:rPr>
                <w:lang w:val="uk-UA"/>
              </w:rPr>
              <w:t xml:space="preserve"> молоді та спорту Семенівської селищної ради, керівники закладів оздоровлення та відпочинку дітей (за згодою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Семенівської</w:t>
      </w:r>
    </w:p>
    <w:p>
      <w:pPr>
        <w:pStyle w:val="Normal"/>
        <w:rPr/>
      </w:pPr>
      <w:r>
        <w:rPr>
          <w:lang w:val="uk-UA"/>
        </w:rPr>
        <w:t>селищної ради                                                                                                                                                              А.В.Бардалим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sz w:val="20"/>
      <w:szCs w:val="20"/>
      <w:lang w:val="uk-UA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46:00Z</dcterms:created>
  <dc:creator>User</dc:creator>
  <dc:description/>
  <cp:keywords/>
  <dc:language>en-US</dc:language>
  <cp:lastModifiedBy>Sem-5</cp:lastModifiedBy>
  <cp:lastPrinted>2018-04-02T14:04:00Z</cp:lastPrinted>
  <dcterms:modified xsi:type="dcterms:W3CDTF">2018-04-04T11:10:00Z</dcterms:modified>
  <cp:revision>11</cp:revision>
  <dc:subject/>
  <dc:title>Додаток №2</dc:title>
</cp:coreProperties>
</file>