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276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 січня  2022 року                  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DDE_LINK3"/>
      <w:r>
        <w:rPr>
          <w:rFonts w:cs="Times New Roman" w:ascii="Times New Roman" w:hAnsi="Times New Roman"/>
          <w:b/>
          <w:sz w:val="28"/>
          <w:szCs w:val="28"/>
        </w:rPr>
        <w:t>Про</w:t>
      </w:r>
      <w:bookmarkEnd w:id="0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твердження Порядку надання </w:t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типових форм довідок, що видаються </w:t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нтром надання адміністративних послуг</w:t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ої селищної ради</w:t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ind w:right="450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ідвищення якості надання адміністративних послуг громадянам, установам та організаціям, відповідно до Законів України «Про свободу пересування та вільний вибір місця проживання в Україні», «Про адміністративні послуги»,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«Про місцеве самоврядування в Україні», «Про Єдиний державний демографічний реєстр та документи, що підтверджують громадянство України, посвідчують особу чи її спеціальний статус», «Про надання публічних (електронних публічних) послуг щодо декларування та реєстрації місця проживання в Україні»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z1098-06" \l "n1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Інструкції щодо порядку оформлення і ведення особових справ отримувачів усіх видів соціальної допомоги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bCs/>
          <w:sz w:val="28"/>
          <w:szCs w:val="28"/>
          <w:shd w:fill="FFFFFF" w:val="clear"/>
          <w:lang w:val="uk-UA"/>
        </w:rPr>
        <w:t xml:space="preserve">, затвердженої Наказом Міністерства праці та соціальної політики України 19.09.2006 № 345, </w:t>
      </w:r>
      <w:r>
        <w:rPr>
          <w:sz w:val="28"/>
          <w:szCs w:val="28"/>
          <w:lang w:val="uk-UA"/>
        </w:rPr>
        <w:t>постанови КМ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ід 2 березня 2016 р.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постанови КМУ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від 21 жовтня 1995 р. № 848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 постанови КМУ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від 24 лютого 2003 р. № 250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 затвердження Порядку призначення і виплати державної соціальної допомоги малозабезпеченим сім’ям», постанови КМУ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від 27 грудня 2001 р. № 1751 «Про затвердження Порядку призначення і виплати державної допомоги сім’ям з дітьми», постанови КМУ від 2 серпня 2000 р. № 1192 «Про надання щомісячної грошової допомоги особі, яка проживає разом з особою з інвалідністю </w:t>
      </w:r>
      <w:r>
        <w:rPr>
          <w:bCs/>
          <w:sz w:val="28"/>
          <w:szCs w:val="28"/>
        </w:rPr>
        <w:t>I чи II групи внаслідок психічного розладу, яка за висновком лікарської комісії медичного закладу потребує постійного стороннього догляду, на догляд за нею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виконавчий комітет селищної ради,</w:t>
      </w:r>
    </w:p>
    <w:p>
      <w:pPr>
        <w:pStyle w:val="Normal"/>
        <w:shd w:fill="FFFFFF" w:val="clear"/>
        <w:ind w:right="450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50" w:firstLine="70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В: 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Затвердити Порядок надання </w:t>
      </w:r>
      <w:r>
        <w:rPr>
          <w:sz w:val="28"/>
          <w:szCs w:val="28"/>
          <w:lang w:val="uk-UA"/>
        </w:rPr>
        <w:t xml:space="preserve">довідок, що видаються Центром надання адміністративних послуг Семенівської селищної ради </w:t>
      </w:r>
      <w:r>
        <w:rPr>
          <w:sz w:val="28"/>
          <w:szCs w:val="28"/>
        </w:rPr>
        <w:t xml:space="preserve">(далі – Порядок) (додаток 1). 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форму довідки про </w:t>
      </w:r>
      <w:r>
        <w:rPr>
          <w:sz w:val="28"/>
          <w:szCs w:val="28"/>
          <w:lang w:val="uk-UA"/>
        </w:rPr>
        <w:t xml:space="preserve">останнє місце проживання померлого </w:t>
      </w:r>
      <w:r>
        <w:rPr>
          <w:sz w:val="28"/>
          <w:szCs w:val="28"/>
        </w:rPr>
        <w:t xml:space="preserve">(додаток 2). 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форму довідки про зареєстрованих у житловому приміщенні/будинку/квартирі осіб (додаток 3).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Затвердити форму </w:t>
      </w:r>
      <w:r>
        <w:rPr>
          <w:sz w:val="28"/>
          <w:szCs w:val="28"/>
          <w:lang w:val="uk-UA"/>
        </w:rPr>
        <w:t>виписки з погосподарської книги (додадок 4)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Затвердити форму довідки про </w:t>
      </w:r>
      <w:r>
        <w:rPr>
          <w:sz w:val="28"/>
          <w:szCs w:val="28"/>
          <w:lang w:val="uk-UA"/>
        </w:rPr>
        <w:t xml:space="preserve">відсутність у житловому приміщенні зареєстрованих малолітніх та неповнолітніх дітей (додаток 5).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 xml:space="preserve">6. Доручити Центру надання адміністративних послуг Семенівської селищної ради приймати заяви від фізичних осіб щодо видачі вищезазначених довідок та надавати інформацію на запити установ і організацій, які мають право на отримання вказаної інформації згідно з нормами чинного законодавства України. 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Контроль за виконанням цього рішення покласти на  начальника </w:t>
      </w:r>
      <w:r>
        <w:rPr>
          <w:sz w:val="28"/>
          <w:szCs w:val="28"/>
          <w:lang w:val="uk-UA"/>
        </w:rPr>
        <w:t xml:space="preserve">Центру надання адміністративних послуг Семенівської селищної ради І.Зубчук.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Селищний голова                                                Людмила МИЛАШЕВИЧ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27:00Z</dcterms:created>
  <dc:creator>Пользователь Windows</dc:creator>
  <dc:description/>
  <cp:keywords/>
  <dc:language>en-US</dc:language>
  <cp:lastModifiedBy>Пользователь Windows</cp:lastModifiedBy>
  <cp:lastPrinted>2022-01-14T13:48:00Z</cp:lastPrinted>
  <dcterms:modified xsi:type="dcterms:W3CDTF">2022-01-17T08:59:00Z</dcterms:modified>
  <cp:revision>7</cp:revision>
  <dc:subject/>
  <dc:title/>
</cp:coreProperties>
</file>