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815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ютого 2021 року</w:t>
        <w:tab/>
        <w:tab/>
        <w:tab/>
        <w:tab/>
        <w:tab/>
        <w:tab/>
        <w:tab/>
        <w:tab/>
        <w:t>№ 1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харчування здобу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закладів дошкільн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середнь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1"/>
          <w:szCs w:val="21"/>
        </w:rPr>
      </w:pPr>
      <w:r>
        <w:rPr>
          <w:color w:val="000000"/>
          <w:sz w:val="28"/>
          <w:szCs w:val="28"/>
        </w:rPr>
        <w:tab/>
        <w:t xml:space="preserve">Відповідно до </w:t>
      </w:r>
      <w:r>
        <w:rPr>
          <w:sz w:val="28"/>
          <w:szCs w:val="28"/>
        </w:rPr>
        <w:t xml:space="preserve">законів України «Про освіту», «Про повну загальну середню освіту», «Про дошкільну освіту», «Про охорону дитинства», «Про місцеве самоврядування в Україні», постанова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зі змінами), розпорядження Кабінету Міністрів України від 07.11.2012 №865-р «Про затвердження плану заходів щодо забезпечення дітей високоякісними продуктами харчування вітчизняного виробництва», спільний наказ Міністерства освіти і науки України та Міністерства охорони здоров’я України від 01.06.2005 №242/329 «Про затвердження Порядку організації харчування дітей у навчальних та оздоровчих закладах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постанова Кабінету Міністрів України від 19.06.2002 №856 «Про організацію харчування окремих категорій учнів у загальноосвітніх навчальних закладах», наказ Міністерства освіти і науки України та Міністерства охорони здоров’я України від 26.02.2013 №202/165 «Про затвердження Змін до Інструкції з організації харчування дітей у дошкільних навчальних закладах», наказ Міністерства охорони здоров’я України від 25.09.2020 № 2205 «Про затвердження Санітарного регламенту для закладів загальної середньої освіти», Закон України від 22.10.1993 №3551-XII «Про статус ветеранів війни, гарантії їх соціального захисту» (зі змінами), постанова головного державного санітарного лікаря України від 22.08.2020 №50 «Про  затвердження протиепідемічних заходів у закладах освіти на період карантину у зв’язку з поширенням коронавірусної хвороби ( COVID-19)».  , з метою створення умов для повноцінного харчування учнів організації безкоштовного гарячого харчування здобувачів освіти з числа пільгових категорій, які навчаються у закладах дошкільної та загальної середньої освіти Семенівської селищної ради, та, враховуючи рекомендації  постійних комісій </w:t>
      </w:r>
      <w:r>
        <w:rPr>
          <w:bCs/>
          <w:iCs/>
          <w:sz w:val="28"/>
          <w:szCs w:val="28"/>
          <w:shd w:fill="FFFFFF" w:val="clear"/>
        </w:rPr>
        <w:t xml:space="preserve"> з питань планування бюджету, фінансів, податків, майна  та соціально-економічного розвитку, </w:t>
      </w:r>
      <w:r>
        <w:rPr>
          <w:bCs/>
          <w:iCs/>
          <w:sz w:val="28"/>
          <w:szCs w:val="28"/>
        </w:rPr>
        <w:t xml:space="preserve">з питань освіти,культури, духовного відродження, сім’ї, молоді та спорту, </w:t>
      </w:r>
      <w:r>
        <w:rPr>
          <w:color w:val="000000"/>
          <w:sz w:val="28"/>
          <w:szCs w:val="28"/>
        </w:rPr>
        <w:t xml:space="preserve">селищна рада 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Затвердити Програму </w:t>
      </w:r>
      <w:r>
        <w:rPr>
          <w:color w:val="000000"/>
          <w:sz w:val="28"/>
          <w:szCs w:val="28"/>
        </w:rPr>
        <w:t>організації харчування здобувачів освіти закладів дошкільної та загальної середньої освіти   Семенівської селищної ради на 2021 рік (додаток на 8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рк.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sz w:val="28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з питань планування бюджету, фінансів, податків, майна  та соціально-економічного розвитку, </w:t>
      </w:r>
      <w:r>
        <w:rPr>
          <w:rFonts w:cs="Times New Roman" w:ascii="Times New Roman" w:hAnsi="Times New Roman"/>
          <w:bCs/>
          <w:iCs/>
          <w:sz w:val="28"/>
          <w:szCs w:val="28"/>
        </w:rPr>
        <w:t>з питань освіти,культури, духовного відродження, сім’ї, молоді та спор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Л. П. МИЛАШЕВИЧ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організації харчування здобувачів освіти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кладів дошкільної та загальної середньої освіти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енівської селищної ради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на 2021 рік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гальні положення                                                                               3-4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ис Програми                                                                                      4-5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алізація Програми                                                                               5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інансове забезпечення виконання заходів Програми                       6   5.Реалізація основних заходів Програми та контроль їх виконання    6-7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Очікувані результати виконання Програми                                          7</w:t>
      </w:r>
    </w:p>
    <w:p>
      <w:pPr>
        <w:pStyle w:val="Style15"/>
        <w:tabs>
          <w:tab w:val="clear" w:pos="708"/>
          <w:tab w:val="left" w:pos="907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Контроль за виконанням Програми                                                     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314"/>
        <w:gridCol w:w="573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ім’ї, молоді та спорту Семенівської селищної рад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и України «Про освіту», «Про повну загальну середню освіту», «Про дошкільну освіту», «Про охорону дитинства», «Про місцеве самоврядування в Україні», постанова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зі змінами), розпорядження Кабінету Міністрів України від 07.11.2012 №865-р «Про затвердження плану заходів щодо забезпечення дітей високоякісними продуктами харчування вітчизняного виробництва», спільний наказ Міністерства освіти і науки України та Міністерства охорони здоров’я України від 01.06.2005 №242/329 «Про затвердження Порядку організації харчування дітей у навчальних та оздоровчих закладах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постанова Кабінету Міністрів України від 19.06.2002 №856 «Про організацію харчування окремих категорій учнів у загальноосвітніх навчальних закладах», наказ Міністерства освіти і науки України та Міністерства охорони здоров’я України від 26.02.2013 №202/165 «Про затвердження Змін до Інструкції з організації харчування дітей у дошкільних навчальних закладах», наказ Міністерства охорони здоров’я України від 25.09.2020 № 2205 «Про затвердження Санітарного регламенту для закладів загальної середньої освіти», Закон України від 22.10.1993 №3551-XII «Про статус ветеранів війни, гарантії їх соціального захисту» (зі змінами), постанова головного державного санітарного лікаря України від 22.08.2020 №50 «Про  затвердження протиепідемічних заходів у закладах освіти на період карантину у зв’язку з поширенням коронавірусної хвороби ( COVID-19)».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 та головний розпорядник кошті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сім’ї, молоді та спорту Семенівської селищної ради, керівники закладів загальної середньої освіти та закладів дошкільної освіт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а селищна рада, відділ освіти, сім’ї, молоді та спорту Семенівської селищної ради, керівники закладів загальної середньої освіти та закладів дошкільної освіт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місцевих бюджетів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фінансування, не заборонені законодавством України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Загальні положення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йважливішими компонентами розвитку особистості дитини є її фізичне , психічне та духовне здоров’я, стан якого визначається впливом на нього усього комплексу соціально- економічних, екологічних і духовних факторів. Одним із основних завдань сучасної освітньої політики при організації освітнього процесу є збереження здоров’</w:t>
      </w:r>
      <w:r>
        <w:rPr>
          <w:rFonts w:cs="Times New Roman" w:ascii="Times New Roman" w:hAnsi="Times New Roman"/>
          <w:sz w:val="28"/>
          <w:szCs w:val="28"/>
          <w:lang w:val="ru-RU"/>
        </w:rPr>
        <w:t>я та формування здорового способу життя у підростаючого покоління. При цьому важливе значення має організація харчування учнів у закладах освіти, дотримання фізіологічних та санітарних норм, забезпечення продуктами натурального походження з високою харчовою і біологічною цінністю, формування у шкільні роки відповідального ставлення дітей до власного здоров'я та вироблення навичок здорового способу життя, формування культури харчуванн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 метою створення умов для збереження здоров'я дітей, підвищення рівня організації харчування, забезпечення школярів раціональним і якісним харчуванням була розроблена Програма організації харчування здобувачів освіти закладів дошкільної та загальної середньої освіти Семенівської селищної ради на 2021 рік. Програма розроблена відповідно до з</w:t>
      </w:r>
      <w:r>
        <w:rPr>
          <w:rFonts w:cs="Times New Roman" w:ascii="Times New Roman" w:hAnsi="Times New Roman"/>
          <w:sz w:val="28"/>
          <w:szCs w:val="28"/>
        </w:rPr>
        <w:t xml:space="preserve">аконів України «Про освіту», «Про повну загальну середню освіту», «Про дошкільну освіту», «Про охорону дитинства», «Про місцеве самоврядування в Україні», постанова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зі змінами), розпорядження Кабінету Міністрів України від 07.11.2012 №865-р «Про затвердження плану заходів щодо забезпечення дітей високоякісними продуктами харчування вітчизняного виробництва», спільний наказ Міністерства освіти і науки України та Міністерства охорони здоров’я України від 01.06.2005 №242/329 «Про затвердження Порядку організації харчування дітей у навчальних та оздоровчих закладах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постанова Кабінету Міністрів України від 19.06.2002 №856 «Про організацію харчування окремих категорій учнів у загальноосвітніх навчальних закладах», наказ Міністерства освіти і науки України та Міністерства охорони здоров’я України від 26.02.2013 №202/165 «Про затвердження Змін до Інструкції з організації харчування дітей у дошкільних навчальних закладах», наказ Міністерства охорони здоров’я України від 25.09.2020 № 2205 «Про затвердження Санітарного регламенту для закладів загальної середньої освіти», Закон України від 22.10.1993 №3551-XII «Про статус ветеранів війни, гарантії їх соціального захисту» (зі змінами), постанова головного державного санітарного лікаря України від 22.08.2020 №50 «Про  затвердження протиепідемічних заходів у закладах освіти на період карантину у зв’язку з поширенням коронавірусної хвороби ( COVID-19)».  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2020-2021 навчальному році у закладах загальної середньої освіти всього охоплено  харчуванням 1230 учнів, з них: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1-4 класів – 548 (94%)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5-9 класів – 564 (74%)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10-11 класів – 118 (57%)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безпечено безкоштовним харчуванням 23 дитини з числа сиріт та дітей, позбавлених батьківського піклування; 45 учнів з малозабезпечених сімей; 64 дітей осіб, визнаних учасниками бойових дій; 13 дітей на інклюзивній формі навчання; 3 дітей, зареєстрованих як внутрішньо переміщені особи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акладах дошкільної освіти охоплено гарячим харчуванням 300 (100 %) дітей. У тому числі: з малозабезпечених сімей – 20 , з багатодітних сімей – 32,  14 дітей осіб, визнаних учасниками бойових дій ; 1 дитина, зареєстрована як внутрішньо переміщена особа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а зазначити, що якість організації харчування та обслуговування дітей залежить від загальної організації роботи їдалень, на що впливає багато факторів: стан матеріально-технічної бази, санітарний стан, використання нових форм обслуговування, витрата енергоносіїв тощо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иходячи з викладеного вище, з метою створення та забезпечення умов для організації повноцінного і якісного харчування здобувачів освіти Семенівської селищної ради, розроблено Програму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пис Програми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та завдання Програми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ою метою Програми є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я законів України «Про освіту», «Про повну загальну середню освіту», «Про дошкільну освіту», «Про охорону дитинства», «Про місцеве самоврядування в Україні», постанова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зі змінами), розпорядження Кабінету Міністрів України від 07.11.2012 №865-р «Про затвердження плану заходів щодо забезпечення дітей високоякісними продуктами харчування вітчизняного виробництва», спільний наказ Міністерства освіти і науки України та Міністерства охорони здоров’я України від 01.06.2005 №242/329 «Про затвердження Порядку організації харчування дітей у навчальних та оздоровчих закладах», постанова Кабінету Міністрів України від 22.11.2004 №1591 «Про затвердження норм харчування у закладах освіти та дитячих закладах оздоровлення та відпочинку», постанова Кабінету Міністрів України від 19.06.2002 №856 «Про організацію харчування окремих категорій учнів у загальноосвітніх навчальних закладах», наказ Міністерства освіти і науки України та Міністерства охорони здоров’я України від 26.02.2013 №202/165 «Про затвердження Змін до Інструкції з організації харчування дітей у дошкільних навчальних закладах», наказ Міністерства охорони здоров’я України від 25.09.2020 № 2205 «Про затвердження Санітарного регламенту для закладів загальної середньої освіти», Закон України від 22.10.1993 №3551-XII «Про статус ветеранів війни, гарантії їх соціального захисту» (зі змінами), постанова головного державного санітарного лікаря України від 22.08.2020 №50 «Про  затвердження протиепідемічних заходів у закладах освіти на період карантину у зв’язку з поширенням коронавірусної хвороби ( COVID-19)».  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ння збереженню здоров’я учнів, забезпечення раціональним, якісним та безпечним харчування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безкоштовного харчування дітей пільгових категорій (діти-сироти; діти, позбавлені батьківського піклування; діти з малозабезпечених сімей; діти, які перебувають на інклюзивному навчанні; діти осіб, визнаних учасниками бойових дій; діти, зареєстровані як внутрішньо переміщені особи.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ими завданнями Програми є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повноцінного харчування учнів, організація безкоштовного гарячого харчування учнів з числа пільгових категорій  , які навчаються у закладах дошкільної та загальної середньої освіти Семенівської селищної рад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здобувачів освіти закладів освіти Семенівської селищної ради.</w:t>
      </w:r>
    </w:p>
    <w:p>
      <w:pPr>
        <w:pStyle w:val="Normal"/>
        <w:ind w:left="12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ізація Програми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стану та тенденцій розвитку системи організації харчування учнів у закладах дошкільної та загальної середньої освіти Семенівської селищної ради дозволив визначити напрямки та заходи, що сприяють виконанню першочергових завдань, визначених програмними документами у сфері шкільного харчування, усуненню проблем, що стоять на заваді її подальшого розвитку, на виконання яких спрямовано Програму на 2021 рік.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оритетним напрямками роботи з організації харчування здобувачів освіти  закладів освіти Семенівської селищної ради в 2021 році вважати забезпечення харчуванням дітей пільгових категорій (діти-сироти; діти, позбавлені батьківського піклування; діти з малозабезпечених сімей; діти з багатодітних сімей; діти, які перебувають на інклюзивному навчанні, діти осіб, визнаних учасниками бойових дій; діти, зареєстровані як внутрішньо переміщені особи) закладів дошкільної та загальної середньої освіти та управління системою забезпечення харчуванням дітей освітніх закладі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арчування кожного з дітей здійснюється за усною згодою батьків, опікунів або інших осіб, на яких покладено обов’язок та надано право на виховання дитин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е забезпечення виконання заходів Прогр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здійснюється за рахунок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ів місцевих бюджет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джерел, не заборонених законодавством Україн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ьківська плата за харчування дітей частково або повністю може вноситися в натуральній формі, як самими батьками, так і спонсорами, меценатами тощо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шти місцевих бюджетів використовуються на реалізацію заходів соціального захисту здобувачів освіти закладів освіти Семенівської селищної ради із забезпечення безкоштовним харчуванням  дітей-сиріт, дітей, позбавлених батьківського піклування, дітей з малозабезпечених сімей, дітей з багатодітних сімей, дітей, які перебувають на інклюзивному навчанні, дітей осіб, визнаних учасниками бойових дій,  дітей, зареєстрованих як внутрішньо переміщені особи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ізації харчування дітей пільгових категорій у закладах загальної середньої освіти, які зазначені у чинному законодавстві, на 2021 рік заплановано кошти в сумі 762 880,00 грн. при вартості харчування в день для учнів 1-4 класів – 12,00 грн.; для учнів 5-11 класів – 13,00 грн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ізації харчування дітей осіб, визнаними учасниками бойових дій, з числа здобувачів освіти закладів дошкільної та загальної середньої освіти необхідна сума у розмірі 148 824,00 грн. (64 дитини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ї харчування дітей у закладах дошкільної освіти заплановані кошти в розмірі 960 000,00 грн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іальному фонду плануються власні надходження (плата батьків) на організацію харчування дітей у закладах дошкільної освіти в сумі 300 000,00 грн., у закладах загальної середньої освіти – 13 000,00 грн. (дошкільна група при Семенівському НВК №2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ізація основних заходів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и та контроль за їх виконанням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ю цієї Програми здійснює відділ освіти,сім’ї, молоді та спорту Семенівської селищної рад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ним розпорядником коштів є відділ освіти, сім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ї, молоді та спорту Семенівської селищної ради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іни до Програми вносяться у разі потреби та можуть передбача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ключення до затвердженої Програми додаткових заходів і завдань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точнення показників, обсягів і джерел  фінансування, переліку виконавців, строків виконання затвердженої Програми окремих заходів і завдань, щодо яких визнано недоцільним подальше продовження робіт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ішення про внесення змін до Програми приймається Семенівською селищною радою за поданням розробника Програми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lang w:val="ru-RU"/>
        </w:rPr>
        <w:t xml:space="preserve">Контроль за виконанням Програми здійснює </w:t>
      </w:r>
      <w:r>
        <w:rPr>
          <w:sz w:val="28"/>
          <w:szCs w:val="28"/>
        </w:rPr>
        <w:t xml:space="preserve">постійна комісія </w:t>
      </w:r>
      <w:r>
        <w:rPr>
          <w:bCs/>
          <w:iCs/>
          <w:sz w:val="28"/>
          <w:szCs w:val="28"/>
          <w:shd w:fill="FFFFFF" w:val="clear"/>
        </w:rPr>
        <w:t xml:space="preserve"> з питань планування бюджету, фінансів, податків, майна  та соціально-економічного розвитку та постійна комісія  </w:t>
      </w:r>
      <w:r>
        <w:rPr>
          <w:bCs/>
          <w:iCs/>
          <w:sz w:val="28"/>
          <w:szCs w:val="28"/>
        </w:rPr>
        <w:t>з питань освіти,культури, духовного відродження, сім’ї, молоді та спорту.</w:t>
      </w:r>
    </w:p>
    <w:p>
      <w:pPr>
        <w:pStyle w:val="Style16"/>
        <w:shd w:fill="FFFFFF" w:val="clear"/>
        <w:spacing w:before="0" w:after="0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 виконання Програми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Завдяки реалізації заходів Програми на 2021 рік прогнозується створення сприятливих умов для забезпечення організації харчування закладів освіти Семенівської селищної рад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комплексу заходів, визначених Програмою, очікується забезпечення належним харчуванням за кошти місцевого бюджету учнів зазначених категорій закладів освіти Семенівської селищної ради.</w:t>
      </w:r>
    </w:p>
    <w:p>
      <w:pPr>
        <w:pStyle w:val="Style16"/>
        <w:shd w:fill="FFFFFF" w:val="clea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за виконанням Програми </w:t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якістю і станом харчування дітей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нтроль за виконанням Програми здійснюється відділом освіти, сім’ї, молоді та спорту Семенівської селищної ради, постійною комісією </w:t>
      </w:r>
      <w:r>
        <w:rPr>
          <w:bCs/>
          <w:iCs/>
          <w:sz w:val="28"/>
          <w:szCs w:val="28"/>
          <w:shd w:fill="FFFFFF" w:val="clear"/>
        </w:rPr>
        <w:t xml:space="preserve"> з питань планування бюджету, фінансів, податків, майна  та соціально-економічного розвитку, постійною комісією  </w:t>
      </w:r>
      <w:r>
        <w:rPr>
          <w:bCs/>
          <w:iCs/>
          <w:sz w:val="28"/>
          <w:szCs w:val="28"/>
        </w:rPr>
        <w:t>з питань освіти, культури, духовного відродження, сім’ї, молоді та спорту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Контроль за якістю та станом харчування дітей здійснюється державними й контролюючими органами, що здійснюють свою діяльність у відповідній галузі, відділом</w:t>
      </w:r>
      <w:r>
        <w:rPr>
          <w:sz w:val="28"/>
          <w:szCs w:val="28"/>
        </w:rPr>
        <w:t xml:space="preserve">  освіти, сім’ї, молоді та спорту Семенівської селищної ради, адміністраціями освітніх закладі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аво контролю за якістю та станом харчування дітей мають депутати Семенівської селищної ради з правом залучення відповідних спеціалістів та фахівців.</w:t>
      </w:r>
    </w:p>
    <w:p>
      <w:pPr>
        <w:pStyle w:val="Style16"/>
        <w:shd w:fill="FFFFFF" w:val="clear"/>
        <w:spacing w:before="0" w:after="0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3:00Z</dcterms:created>
  <dc:creator>User</dc:creator>
  <dc:description/>
  <cp:keywords/>
  <dc:language>en-US</dc:language>
  <cp:lastModifiedBy>User</cp:lastModifiedBy>
  <cp:lastPrinted>2021-02-17T09:43:00Z</cp:lastPrinted>
  <dcterms:modified xsi:type="dcterms:W3CDTF">2021-02-18T06:37:00Z</dcterms:modified>
  <cp:revision>15</cp:revision>
  <dc:subject/>
  <dc:title/>
</cp:coreProperties>
</file>