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 Р О Е К Т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1 січня    2020 року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  <w:r>
        <w:rPr>
          <w:b/>
          <w:color w:val="000000"/>
          <w:sz w:val="28"/>
          <w:szCs w:val="28"/>
          <w:lang w:val="uk-UA"/>
        </w:rPr>
        <w:t xml:space="preserve">сорок дев’ятої сесії  Семенівської селищної ради першого скликання від 24.09.2019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 «Агрофірма Дніпроагролан», враховуючи те, що в рішенні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було допущено технічну описку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еруючись, ст.ст. 25, 26, 59 Закону України «Про місцеве самоврядування в Україні», відповідно рекомендації постійної комісії з питань агропромислового комплексу, земельних ресурсів, екології, соціального розвитку селища,  селищна рада 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правити технічну описку в Рішенні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ункт 1.1. Рішення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икласти в наступній редакції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.1.  Враховуючи зареєстроване право оренди на земельну ділянку, дати дозвіл ТОВ «Агрофірма Дніпроагролан»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Семенівської селищної ради з кадастровим номером 5324583900:00:001:0206 площею 6,4745 га із земель сільськогосподарського призначення, для ведення товарного сільськогосподарського виробництва, (під господарськими будівлями та дворами), розташованої за адресою: вул. Іванюшина 54а, за межами населеного пункту  с. Великі Липняги Семенівського району Полтавської області.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шту вказаного рішення залишити без змі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Л.П.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7:00Z</dcterms:created>
  <dc:creator>пользователь</dc:creator>
  <dc:description/>
  <dc:language>en-US</dc:language>
  <cp:lastModifiedBy>Користувач Windows</cp:lastModifiedBy>
  <cp:lastPrinted>2019-07-17T08:42:00Z</cp:lastPrinted>
  <dcterms:modified xsi:type="dcterms:W3CDTF">2020-01-30T12:47:00Z</dcterms:modified>
  <cp:revision>3</cp:revision>
  <dc:subject/>
  <dc:title/>
</cp:coreProperties>
</file>