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4914900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color w:val="FF0000"/>
          <w:sz w:val="28"/>
          <w:szCs w:val="28"/>
        </w:rPr>
        <w:t>ІНСТРУКЦІЯ</w:t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 Black" w:hAnsi="Arial Black"/>
          <w:b/>
          <w:color w:val="FF0000"/>
          <w:sz w:val="24"/>
          <w:szCs w:val="24"/>
        </w:rPr>
        <w:t>ПРО ДОТРИМАННЯ ПРАВИЛ ПОЖЕЖНОЇ БЕЗПЕКИ ПРИ ПРОВЕДЕННІ НОВОРІЧНИХ СВЯТ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4"/>
          <w:szCs w:val="24"/>
          <w:lang w:val="ru-RU" w:eastAsia="en-US"/>
        </w:rPr>
      </w:pPr>
      <w:r>
        <w:rPr>
          <w:rFonts w:cs="Arial" w:ascii="Arial" w:hAnsi="Arial"/>
          <w:b/>
          <w:color w:val="FF00FF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303020" cy="159639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596240"/>
                          <a:chOff x="0" y="0"/>
                          <a:chExt cx="1303200" cy="159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85200" cy="155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4920" y="758160"/>
                            <a:ext cx="6382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102.6pt;height:125.7pt" coordorigin="0,206" coordsize="2052,2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06;width:2023;height:2455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047;top:1400;width:1004;height:1319;mso-wrap-style:none;v-text-anchor:middle" type="_x0000_t75">
                  <v:imagedata r:id="rId6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Ялинку в громадських місцях дозволяється встановлювати тільки в приміщеннях, розташованих не вище другого поверху з достатньою кількістю виходів, але не менше двох; </w:t>
      </w:r>
    </w:p>
    <w:p>
      <w:pPr>
        <w:pStyle w:val="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приміщенні де встановлена ялинка, килим, доріжки, а також фіранки, штори, портьєри повинні бути розміщені від ялинки не ближче 2 метрів; </w:t>
      </w:r>
    </w:p>
    <w:p>
      <w:pPr>
        <w:pStyle w:val="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становлювати ялинку необхідно посередині приміщення на хрестовині чи в діжці з піском, надійно закріпити. Гілки і верхівки не повинні торкатися стін і стелі. Навколо ялинки мають бути вільні проходи;</w:t>
      </w:r>
    </w:p>
    <w:p>
      <w:pPr>
        <w:pStyle w:val="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Електричні гірлянди для освітлення ялинки повинні мати справний шнур та лампочки напругою до 12 вольт з включенням в загальну мережу через понижуючий трансформатор при допомозі вилки через штепсельну розетку з запобіжником. Тимчасова електропроводка від електрощита не дозволяється, а в місцях, де немає електрики, ялинку влаштовувати дозволяється тільки в день;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b/>
        </w:rPr>
        <w:t>Прикрашати ялинку свічками, целулоїдними іграшками, паперовими та марлевими речами, якщо вони не просочені вогнетривким розчином, запалювати феєрверки, бенгальські вогні категорично забороняється;</w:t>
      </w:r>
    </w:p>
    <w:p>
      <w:pPr>
        <w:pStyle w:val="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сі виходи з приміщень і будинків, а також коридори повинні бути вільні і відчиненні; </w:t>
      </w:r>
    </w:p>
    <w:p>
      <w:pPr>
        <w:pStyle w:val="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иміщення де встановлено ялинку, повинно бути забезпечено первинними засобами пожежогасіння; </w:t>
      </w:r>
    </w:p>
    <w:p>
      <w:pPr>
        <w:pStyle w:val="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еред початком проведення свята ялинки повинні бути перевірені: справність освітлення, забезпеченість приміщення первинними засобами пожежогасіння та інші заходи що гарантують безпеку присутніх на ялинці;</w:t>
      </w:r>
    </w:p>
    <w:p>
      <w:pPr>
        <w:pStyle w:val="1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78435</wp:posOffset>
            </wp:positionV>
            <wp:extent cx="1271905" cy="1438275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У разі виникнення пожежі слід викликати по телефону "101" </w:t>
      </w:r>
      <w:r>
        <w:rPr>
          <w:b/>
          <w:lang w:val="ru-RU"/>
        </w:rPr>
        <w:t>пожежно-рятувальний підрозділ</w:t>
      </w:r>
      <w:r>
        <w:rPr>
          <w:b/>
        </w:rPr>
        <w:t>, а до її прибуття вжити заходів по рятуванню людей і гасінню пожежі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ісля проведення свята Нового року довго тримати ялинку в приміщенні не слід, бо вона швидко висихає, </w:t>
      </w:r>
      <w:r>
        <w:rPr>
          <w:b/>
          <w:lang w:val="ru-RU"/>
        </w:rPr>
        <w:t xml:space="preserve">та </w:t>
      </w:r>
      <w:r>
        <w:rPr>
          <w:b/>
        </w:rPr>
        <w:t>стає небезпечною в пожежному відношенн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8391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134"/>
        </w:tabs>
        <w:ind w:left="284" w:hanging="5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1:43:00Z</dcterms:created>
  <dc:creator>Учитель</dc:creator>
  <dc:description/>
  <cp:keywords/>
  <dc:language>en-US</dc:language>
  <cp:lastModifiedBy>Інспекція 8 ДПРП</cp:lastModifiedBy>
  <cp:lastPrinted>2020-12-18T12:07:00Z</cp:lastPrinted>
  <dcterms:modified xsi:type="dcterms:W3CDTF">2021-12-14T14:06:00Z</dcterms:modified>
  <cp:revision>14</cp:revision>
  <dc:subject/>
  <dc:title>ІНСТРУКЦІЯ</dc:title>
</cp:coreProperties>
</file>