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1" w:hanging="0"/>
        <w:jc w:val="center"/>
        <w:rPr/>
      </w:pPr>
      <w:r>
        <w:rPr/>
        <w:t>СЕМЕНІВСЬКА СЕЛИЩНА РАДА</w:t>
      </w:r>
    </w:p>
    <w:p>
      <w:pPr>
        <w:pStyle w:val="Normal"/>
        <w:ind w:left="0" w:right="-1" w:hanging="0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/>
        <w:t>П`ятдесят четверта (позачергова) сесія селищної ради</w:t>
      </w:r>
    </w:p>
    <w:p>
      <w:pPr>
        <w:pStyle w:val="Normal"/>
        <w:ind w:left="0" w:right="-1" w:hanging="0"/>
        <w:jc w:val="center"/>
        <w:rPr/>
      </w:pPr>
      <w:r>
        <w:rPr/>
        <w:t>першого скликання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П Р О Е К Т      Р І Ш Е Н Н Я</w:t>
      </w:r>
    </w:p>
    <w:p>
      <w:pPr>
        <w:pStyle w:val="Normal"/>
        <w:ind w:left="0" w:right="-1" w:hanging="0"/>
        <w:rPr/>
      </w:pPr>
      <w:r>
        <w:rPr/>
        <w:t xml:space="preserve"> </w:t>
      </w:r>
    </w:p>
    <w:p>
      <w:pPr>
        <w:pStyle w:val="Normal"/>
        <w:ind w:left="0" w:right="-1" w:hanging="0"/>
        <w:rPr/>
      </w:pPr>
      <w:r>
        <w:rPr/>
        <w:t>3 квітня  2020  року</w:t>
        <w:tab/>
        <w:tab/>
        <w:t xml:space="preserve">                                                 смт. Семенівка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5669" w:hanging="0"/>
        <w:rPr/>
      </w:pPr>
      <w:r>
        <w:rPr>
          <w:b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 xml:space="preserve">Розглянувши заяви громадян, відповідно до ст.ст. 12, 91, 121, 125, 126, 186 Земельного кодексу України,  керуючись ст.ст. 26,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селищна рада 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В И Р І Ш И Л А: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Холоду Олексію Володимировичу – на земельну ділянку за адресою:        вул. Пушкіна, 68, смт. Семенівка Семенівського району Полтавської області, площею 0,1129 га, з кадастровим номером 5324555100:30:006:0219;</w:t>
      </w:r>
    </w:p>
    <w:p>
      <w:pPr>
        <w:pStyle w:val="Normal"/>
        <w:tabs>
          <w:tab w:val="clear" w:pos="1728"/>
          <w:tab w:val="left" w:pos="993" w:leader="none"/>
        </w:tabs>
        <w:ind w:left="0" w:right="-1" w:firstLine="709"/>
        <w:rPr/>
      </w:pPr>
      <w:r>
        <w:rPr/>
        <w:t>- Чепурній Ользі Іванівні – на земельну ділянку за адресою:                          вул. Мічуріна, 9, смт. Семенівка Семенівського району Полтавської області, площею 0,0898 га, з кадастровим номером 5324555100:30:006:022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на земельну ділянку за адресою:                          вул. Добровольського, 2, с. Великі Липняги Семенівського району Полтавської області, площею 0,2500 га, з кадастровим номером 5324583901:01:001:014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алату Сергію Костянтиновичу – на земельну ділянку за адресою:                          вул. Іванюшина, 34, с. Великі Липняги Семенівського району Полтавської області, площею 0,1500 га, з кадастровим номером 5324583901:01:002:005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Литвиненку Павлу Петровичу – на земельну ділянку за адресою:                          вул. Шевченка, 63 с. Малі Липняги Семенівського району Полтавської області, площею 0,2500 га, з кадастровим номером 5324583903:03:001:004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левчук Аліні Володимирівні – на земельну ділянку за адресою:        вул. Шевченка, 22, с. Веселий Поділ Семенівського району Полтавської області, площею 0,1585 га, з кадастровим номером 5324581201:01:001:062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Вітер Вадиму Івановичу  – на земельну ділянку за адресою:        вул. Лермонтова, 6, смт. Семенівка Семенівського району Полтавської області, площею 0,15 га, з кадастровим номером 5324555100:30:004:053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руценку Роману Григоровичу – на земельну ділянку за адресою:        вул. Миру, 67, смт. Семенівка Семенівського району Полтавської області, площею 0,15 га, з кадастровим номером 5324555100:30:004:0531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Холоду Олексію Володимировичу – земельну ділянку за адресою:             вул. Пушкіна, 68, смт. Семенівка Семенівського району Полтавської області, площею 0,1129 га, з кадастровим номером 5324555100:30:006:0219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Чепурній Ользі Іванівні – земельну ділянку за адресою:                          вул. Мічуріна, 9, смт. Семенівка Семенівського району Полтавської області, площею 0,0898 га, з кадастровим номером 5324555100:30:006:022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земельну ділянку за адресою:                          вул. Добровольського, 2, с. Великі Липняги Семенівського району Полтавської області, площею 0,2500 га, з кадастровим номером 5324583901:01:001:014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алату Сергію Костянтиновичу – земельну ділянку за адресою:                          вул. Іванюшина, 34, с. Великі Липняги Семенівського району Полтавської області, площею 0,1500 га, з кадастровим номером 5324583901:01:002:005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Литвиненку Павлу Петровичу – земельну ділянку за адресою:                          вул. Шевченка, 63 с. Малі Липняги Семенівського району Полтавської області, площею 0,2500 га, з кадастровим номером 5324583903:03:001:004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левчук Аліні Володимирівні – земельну ділянку за адресою:        вул. Шевченка, 22, с. Веселий Поділ Семенівського району Полтавської області, площею 0,1585 га, з кадастровим номером 5324581201:01:001:062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Вітер Вадиму Івановичу  – земельну ділянку за адресою:        вул. Лермонтова, 6, смт. Семенівка Семенівського району Полтавської області, площею 0,1129 га, з кадастровим номером 5324555100:30:004:053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руценку Роману Григоровичу – земельну ділянку за адресою:        вул. Миру, 67, смт. Семенівка Семенівського району Полтавської області, площею 0,15 га, з кадастровим номером 5324555100:30:004:0531.</w:t>
      </w:r>
    </w:p>
    <w:p>
      <w:pPr>
        <w:pStyle w:val="Normal"/>
        <w:ind w:left="0" w:right="-1" w:firstLine="709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ind w:left="0" w:right="-1" w:firstLine="567"/>
        <w:rPr/>
      </w:pPr>
      <w:r>
        <w:rPr/>
        <w:t>- Соколовському Анатолію Олексійовичу – на земельну ділянку за адресою: вул. Першотравнева, 40, с. Малі Липняги Семенівського району Полтавської області, площею 0,5100 га з кадастровим номером 5324583903:03:002:0092;</w:t>
      </w:r>
    </w:p>
    <w:p>
      <w:pPr>
        <w:pStyle w:val="Normal"/>
        <w:ind w:left="0" w:right="-1" w:firstLine="567"/>
        <w:rPr/>
      </w:pPr>
      <w:r>
        <w:rPr/>
        <w:t>- Гирі Валерію Борисовичу – на земельну ділянку за адресою:                   смт. Семенівка Семенівського району Полтавської області, площею 2,0000 га з кадастровим номером 5324555100:30:001:0442;</w:t>
      </w:r>
    </w:p>
    <w:p>
      <w:pPr>
        <w:pStyle w:val="Normal"/>
        <w:ind w:left="0" w:right="-1" w:firstLine="567"/>
        <w:rPr/>
      </w:pPr>
      <w:r>
        <w:rPr/>
        <w:t>- Рябчуну Юрію Васильовичу – на земельну ділянку за адресою:               вул. Квітнева, смт. Семенівка Семенівського району Полтавської області, площею 0,3436 га з кадастровим номером 5324555100:30:008:0204;</w:t>
      </w:r>
    </w:p>
    <w:p>
      <w:pPr>
        <w:pStyle w:val="Normal"/>
        <w:ind w:left="0" w:right="-1" w:firstLine="567"/>
        <w:rPr/>
      </w:pPr>
      <w:r>
        <w:rPr/>
        <w:t>- Рябчун Тетяні Олександрівні – на земельну ділянку за адресою:               вул. Квітнева, смт. Семенівка Семенівського району Полтавської області, площею 0,1970 га з кадастровим номером 5324555100:30:008:0203;</w:t>
      </w:r>
    </w:p>
    <w:p>
      <w:pPr>
        <w:pStyle w:val="Normal"/>
        <w:ind w:left="0" w:right="-1" w:firstLine="567"/>
        <w:rPr/>
      </w:pPr>
      <w:r>
        <w:rPr/>
        <w:t>- Бабайкіну Олександру Володимировичу – на земельну ділянку за адресою: с. Паніванівка Семенівського району Полтавської області, площею 1,1729 га з кадастровим номером 5324581204:04:001:0373;</w:t>
      </w:r>
    </w:p>
    <w:p>
      <w:pPr>
        <w:pStyle w:val="Normal"/>
        <w:ind w:left="0" w:right="-1" w:firstLine="567"/>
        <w:rPr/>
      </w:pPr>
      <w:r>
        <w:rPr/>
        <w:t>- Погрібній Єлизаветі Прокопівні – на земельну ділянку за адресою:             вул. 9 Травня, б/н, с. Паніванівка Семенівського району Полтавської області, площею 0,2500 га з кадастровим номером 5324581204:04:001:037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на земельну ділянку за адресою:                          вул. Добровольського, 2, с. Великі Липняги Семенівського району Полтавської області, площею 0,1800 га, з кадастровим номером 5324583901:01:001:014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Литвиненко Ірині Василівні – на земельну ділянку за адресою:                          вул. Шевченка, 63, с. Малі Липняги Семенівського району Полтавської області, площею 1,1880 га, з кадастровим номером 5324583903:03:001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Мірошниченку Володимиру Вікторовичу – на земельну ділянку за адресою: вул. Центральна, с. Товсте Семенівського району Полтавської області, площею 1,0000 га, з кадастровим номером 5324587601:01:002:0139;</w:t>
      </w:r>
    </w:p>
    <w:p>
      <w:pPr>
        <w:pStyle w:val="Normal"/>
        <w:ind w:left="0" w:right="-1" w:firstLine="567"/>
        <w:rPr/>
      </w:pPr>
      <w:r>
        <w:rPr/>
        <w:t>Вітер Вадиму Івановичу – на земельну ділянку за адресою:               вул. Лермонтова, 6 смт. Семенівка Семенівського району Полтавської області, площею 0,0733 га з кадастровим номером 5324555100:30:004:0534.</w:t>
      </w:r>
    </w:p>
    <w:p>
      <w:pPr>
        <w:pStyle w:val="Normal"/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2.1. Передати у власність  із земель запасу Семенівської селищної ради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0" w:right="-1" w:firstLine="567"/>
        <w:rPr/>
      </w:pPr>
      <w:r>
        <w:rPr/>
        <w:t>- Соколовському Анатолію Олексійовичу – земельну ділянку за адресою: вул. Першотравнева, 40, с. Малі Липняги Семенівського району Полтавської області, площею 0,5100 га з кадастровим номером 5324583903:03:002:0092;</w:t>
      </w:r>
    </w:p>
    <w:p>
      <w:pPr>
        <w:pStyle w:val="Normal"/>
        <w:ind w:left="0" w:right="-1" w:firstLine="567"/>
        <w:rPr/>
      </w:pPr>
      <w:r>
        <w:rPr/>
        <w:t>- Гирі Валерію Борисовичу – земельну ділянку за адресою: смт. Семенівка Семенівського району Полтавської області, площею 2,0000 га з кадастровим номером 5324555100:30:001:0442;</w:t>
      </w:r>
    </w:p>
    <w:p>
      <w:pPr>
        <w:pStyle w:val="Normal"/>
        <w:ind w:left="0" w:right="-1" w:firstLine="567"/>
        <w:rPr/>
      </w:pPr>
      <w:r>
        <w:rPr/>
        <w:t>- Рябчуну Юрію Васильовичу – земельну ділянку за адресою:                         вул. Квітнева, смт. Семенівка Семенівського району Полтавської області, площею 0,3436 га з кадастровим номером 5324555100:30:008:0204;</w:t>
      </w:r>
    </w:p>
    <w:p>
      <w:pPr>
        <w:pStyle w:val="Normal"/>
        <w:ind w:left="0" w:right="-1" w:firstLine="567"/>
        <w:rPr/>
      </w:pPr>
      <w:r>
        <w:rPr/>
        <w:t>- Рябчун Тетяні Олександрівні – земельну ділянку за адресою:                вул. Квітнева, смт. Семенівка Семенівського району Полтавської області, площею 0,1970 га з кадастровим номером 5324555100:30:008:0203;</w:t>
      </w:r>
    </w:p>
    <w:p>
      <w:pPr>
        <w:pStyle w:val="Normal"/>
        <w:ind w:left="0" w:right="-1" w:firstLine="567"/>
        <w:rPr/>
      </w:pPr>
      <w:r>
        <w:rPr/>
        <w:t>- Бабайкіну Олександру Володимировичу – земельну ділянку за адресою:                с. Паніванівка Семенівського району Полтавської області, площею 1,1729 га з кадастровим номером 5324581204:04:001:0373;</w:t>
      </w:r>
    </w:p>
    <w:p>
      <w:pPr>
        <w:pStyle w:val="Normal"/>
        <w:ind w:left="0" w:right="-1" w:firstLine="567"/>
        <w:rPr/>
      </w:pPr>
      <w:r>
        <w:rPr/>
        <w:t>- Погрібній Єлизаветі Прокопівні – земельну ділянку за адресою:             вул. 9 Травня, б/н, с. Паніванівка Семенівського району Полтавської області, площею 0,2500 га з кадастровим номером 5324581204:04:001:037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земельну ділянку за адресою:                          вул. Добровольського, 2, с. Великі Липняги Семенівського району Полтавської області, площею 0,1800 га, з кадастровим номером 5324583901:01:001:014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Литвиненко Ірині Василівні – земельну ділянку за адресою:                          вул. Шевченка, 63, с. Малі Липняги Семенівського району Полтавської області, площею 1,1880 га, з кадастровим номером 5324583903:03:001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Мірошниченку Володимиру Вікторовичу – земельну ділянку за адресою: вул. Центральна, с. Товсте Семенівського району Полтавської області, площею 1,0000 га, з кадастровим номером 5324587601:01:002:0139;</w:t>
      </w:r>
    </w:p>
    <w:p>
      <w:pPr>
        <w:pStyle w:val="Normal"/>
        <w:ind w:left="0" w:right="-1" w:firstLine="567"/>
        <w:rPr/>
      </w:pPr>
      <w:r>
        <w:rPr/>
        <w:t>- Вітер Вадиму Івановичу – земельну ділянку за адресою:               вул. Лермонтова, 6 смт. Семенівка Семенівського району Полтавської області, площею 0,0733 га з кадастровим номером 5324555100:30:004:0534.</w:t>
      </w:r>
    </w:p>
    <w:p>
      <w:pPr>
        <w:pStyle w:val="Normal"/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3.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>
          <w:b/>
        </w:rPr>
        <w:t>СЕЛИЩНИЙ ГОЛОВА                                                   Л.П. МИЛАШЕВИЧ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Користувач Windows</cp:lastModifiedBy>
  <cp:lastPrinted>2020-03-03T08:50:00Z</cp:lastPrinted>
  <dcterms:modified xsi:type="dcterms:W3CDTF">2020-04-01T12:15:00Z</dcterms:modified>
  <cp:revision>72</cp:revision>
  <dc:subject/>
  <dc:title/>
</cp:coreProperties>
</file>