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0510</wp:posOffset>
            </wp:positionH>
            <wp:positionV relativeFrom="paragraph">
              <wp:posOffset>-114300</wp:posOffset>
            </wp:positionV>
            <wp:extent cx="478790" cy="682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третя (позачергова)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6 листопада 2020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мт. Семенівка</w:t>
      </w:r>
    </w:p>
    <w:p>
      <w:pPr>
        <w:pStyle w:val="Normal"/>
        <w:ind w:right="45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58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пинення договору оренди земельної ділянки із земель транспорту в                  смт. Семенівк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директора Товариства з обмеженою відповідальністю «Полтаваавтотранс» Бутка С.С. про припинення договору оренди земельної ділянки із земель транспорту з кадастровим номером 5324555100:30:005:0020 площею 0,0903 га розташованої по вул. Незалежності, 21 в смт. Семенівка Семенівського району Полтавської області, під нежитловою будівлею (автостанцією), у зв’язку з переходом права власності на вказану будівлю від ТОВ «Полтаваавтотранс» до Товариства з обмеженою відповідальністю «Фірма-Сільгосптехніка» за договором купівлі-продажу від 30.10.2020 серії НМК №027652, відповідно до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ст. 12, 31 Закону України «Про оренду землі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шляхом розірвання за взаємною згодою сторін дію договору оренди землі від 09.02.2018, за яким Товариству з обмеженою відповідальністю «Полтаваавтотранс» було передано в користування на умовах оренди земельну ділянку комунальної власності із земель транспорту з цільовим призначенням д</w:t>
      </w:r>
      <w:r>
        <w:rPr>
          <w:sz w:val="28"/>
          <w:szCs w:val="28"/>
          <w:shd w:fill="FFFFFF" w:val="clear"/>
        </w:rPr>
        <w:t>ля розміщення та експлуатації будівель і споруд автомобільного транспорту та дорожнього господарства</w:t>
      </w:r>
      <w:r>
        <w:rPr>
          <w:sz w:val="28"/>
          <w:szCs w:val="28"/>
          <w:lang w:val="uk-UA"/>
        </w:rPr>
        <w:t xml:space="preserve"> з кадастровим номером 5324555100:30:005:0020 площею 0,0903 га, розташовану по вул. Незалежності в смт. Семенівка Семенівського району Полтавської області під нежитловою будівлею (автостанцією).</w:t>
      </w:r>
    </w:p>
    <w:p>
      <w:pPr>
        <w:pStyle w:val="Normal"/>
        <w:tabs>
          <w:tab w:val="clear" w:pos="708"/>
          <w:tab w:val="left" w:pos="993" w:leader="none"/>
        </w:tabs>
        <w:ind w:right="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Орендодавцю – Семенівській селищній раді в особі селищного голови – укласти додаткову угоду про припинення договору оренди земл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Орендарю Товариству з обмеженою відповідальністю «Полтаваавтотранс»  після повної сплати орендної плати за землю та укладення з орендодавцем додаткової угоди про припинення договору оренди землі здійснити державну реєстрацію припинення права орен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5. Контроль за виконанням рішення покласти на </w:t>
      </w:r>
      <w:r>
        <w:rPr>
          <w:rStyle w:val="Emphasis"/>
          <w:bCs/>
          <w:i w:val="false"/>
          <w:sz w:val="28"/>
          <w:szCs w:val="28"/>
          <w:shd w:fill="FFFFFF" w:val="clear"/>
        </w:rPr>
        <w:t>постійну комісію</w:t>
      </w:r>
      <w:r>
        <w:rPr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03:00Z</dcterms:created>
  <dc:creator>пользователь</dc:creator>
  <dc:description/>
  <cp:keywords/>
  <dc:language>en-US</dc:language>
  <cp:lastModifiedBy>Користувач Windows</cp:lastModifiedBy>
  <cp:lastPrinted>2020-07-08T17:25:00Z</cp:lastPrinted>
  <dcterms:modified xsi:type="dcterms:W3CDTF">2020-11-04T11:36:00Z</dcterms:modified>
  <cp:revision>4</cp:revision>
  <dc:subject/>
  <dc:title/>
</cp:coreProperties>
</file>