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я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Р О Є К Т     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 травня </w:t>
      </w:r>
      <w:r>
        <w:rPr>
          <w:rFonts w:cs="Times New Roman" w:ascii="Times New Roman" w:hAnsi="Times New Roman"/>
          <w:sz w:val="28"/>
          <w:szCs w:val="28"/>
        </w:rPr>
        <w:t xml:space="preserve">  2021 року                     </w:t>
        <w:tab/>
        <w:tab/>
        <w:tab/>
        <w:t xml:space="preserve">                         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325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граничні суми витрат на  придбання легкових автомобілів,  меблів,іншого обладнання та  устаткування, комп’ютерів,  придбання і утримання мобільних телефонів органами місцевого  самоврядування, а також  установами та організаціями, які утримуються за рахунок  бюджету Семенівської селищної   територіальної громади на 2021-2023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uppressAutoHyphens w:val="false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еруючись статте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3 Бюджетного кодекс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країн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татте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5 Зако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краї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ісцеве самоврядув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країні</w:t>
      </w:r>
      <w:r>
        <w:rPr>
          <w:rFonts w:eastAsia="Times New Roman" w:cs="Times New Roman" w:ascii="Times New Roman" w:hAnsi="Times New Roman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ідповід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постано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абінету Міністрів України ві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віт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01 року №332 «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граничні суми витр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ридбання автомобілі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еблі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іншого обладн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статкуванн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обільних телефоні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омп’ютерів державн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ганами, 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акож установ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організаціям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які утримую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рахун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ржавного бюджету»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із змінами</w:t>
      </w:r>
      <w:r>
        <w:rPr>
          <w:rFonts w:eastAsia="Times New Roman" w:cs="Times New Roman" w:ascii="Times New Roman" w:hAnsi="Times New Roman"/>
          <w:sz w:val="28"/>
          <w:szCs w:val="28"/>
        </w:rPr>
        <w:t>) 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і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 лютого 2016 року №102 «Пр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ення змі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 постанов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абінету Міністрів України ві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віт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01 р. №332»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то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абезпечення ефектив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економного використання бюджетних кошті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раховуючи рекомендації постійної комісії селищної ради 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ланува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бюджету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фінансів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податків</w:t>
      </w:r>
      <w:r>
        <w:rPr>
          <w:rFonts w:cs="Times New Roman" w:ascii="Times New Roman" w:hAnsi="Times New Roman"/>
          <w:bCs/>
          <w:iCs/>
          <w:sz w:val="28"/>
          <w:szCs w:val="28"/>
        </w:rPr>
        <w:t>, майна  та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соціально-економічн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>, Семенівська селищна рад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граничні суми витрат на придбання легкових автомобілів, меблів, іншого обладнання та устаткування, комп’ютерів органами місцевого самоврядування та установами, які утримуються за рахунок бюджету Семенівської селищної  територіальної громади на 2021-2023 роки згідно з додатком №1.</w:t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становити, що бюджетні установи, які утримуються за рахунок коштів селищного бюджету, здійснюють витрати на придбання легкових автомобілів, меблів, іншого обладнання та устаткування, комп’ютерів за наявності бюджетних асигнувань на зазначені цілі у їх кошторисах та відсутності простроченої кредиторської заборгованості на останню звітну дату, як за загальним так і за спеціальним фондами місцевого бюджету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ь 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виконанням цього рішення пок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постійну комісі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селищної ради 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ланува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бюджету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фінансів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податків</w:t>
      </w:r>
      <w:r>
        <w:rPr>
          <w:rFonts w:cs="Times New Roman" w:ascii="Times New Roman" w:hAnsi="Times New Roman"/>
          <w:bCs/>
          <w:iCs/>
          <w:sz w:val="28"/>
          <w:szCs w:val="28"/>
        </w:rPr>
        <w:t>, майна  та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соціально-економічного розвитку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(голова комісії Книш В.Є.)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Людмила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№1 до рішення третьої  сесії селищної ради 8 скликання від____ ___ 2021 року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ничні суми витрат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придбання легкових автомобілів, меблів, іншого обладнання та устаткування, комп’ютерів, придбання і утримання мобільних телефонів органами місцевого самоврядування, а також установами та організаціями, які утримуються за рахунок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бюджету Семенівської селищної 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21-2023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, гривень за одиницю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гкові автомобілі для керівників органів місцевого  самоврядування, бюджетних установ і організаці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телефон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ння (на місяць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сональний комп’ютер (системний блок, монітор, клавіатура, маніпулятор «миша»), ноутбук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т меблів для службового кабінету керівника органу місцевого самоврядування , бюджетної установи та організації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блі для обладнання робочих місць працівників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сло офісне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 для одягу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 для папері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йф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для комп’ютер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ле- і радіоапаратура, відеотехніка для службових кабінеті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  <w:tab w:val="left" w:pos="541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бухгалтер</w:t>
        <w:tab/>
        <w:t xml:space="preserve">            ________________</w:t>
        <w:tab/>
        <w:t xml:space="preserve"> Юлія Колотух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озроблено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хгалтерського обліку та звітності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бухгалтер  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Ю. В. Колотух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план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бюджету, фінансів, податків, майна  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В.Є.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інансового управління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С.В. Пал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селищного  голови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Чинчи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">
    <w:name w:val="Заголовок2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30:00Z</dcterms:created>
  <dc:creator>Пользователь Windows</dc:creator>
  <dc:description/>
  <cp:keywords/>
  <dc:language>en-US</dc:language>
  <cp:lastModifiedBy>User</cp:lastModifiedBy>
  <dcterms:modified xsi:type="dcterms:W3CDTF">2021-04-30T12:03:00Z</dcterms:modified>
  <cp:revision>11</cp:revision>
  <dc:subject/>
  <dc:title/>
</cp:coreProperties>
</file>