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смт. Семенівка</w:t>
      </w:r>
    </w:p>
    <w:p>
      <w:pPr>
        <w:pStyle w:val="Normal"/>
        <w:ind w:right="4876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на території Семенівської селищної ради на 2021рік</w:t>
      </w:r>
    </w:p>
    <w:p>
      <w:pPr>
        <w:pStyle w:val="Normal"/>
        <w:ind w:right="49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ефективного використання земельного фонду населених пунктів  селищної ради та врегулювання відносин, пов’язаних з орендою землі, з метою забезпечення соціально-економічного розвитку селищної громади, формування збалансованого бюджету селищної ради,  оперативного вирішення питань  у сфері землекористування, відповідно до  п. 288.5 ст. 288 Податкового кодексу України, ст.ст. 142, 143, 144 Конституції України, ст. 12 Земельного кодексу України, ст. 4 Закону України «Про оренду землі», Закону України «Про засади державної регуляторної політики у сфері господарської діяльності», керуючись  п. 34 ч. 1 ст. 26 Закону України «Про місцеве самоврядування в Україні» та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,</w:t>
      </w:r>
      <w:r>
        <w:rPr>
          <w:sz w:val="28"/>
          <w:szCs w:val="28"/>
          <w:lang w:val="uk-UA"/>
        </w:rPr>
        <w:t xml:space="preserve"> селищн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Порядок встановлення розмірів орендної плати за земельні ділянки на території Семенівської селищної ради на 2021 рік             (додаток №1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Затвердити ставки орендної плати за земельні ділянки на території Семенівської селищної ради на 2021 рік  (додаток №2)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і процентні ставки орендної плати за земельні ділянки, які не включені в Додаток ( №2) до цього рішення визначаються при передачі земельних ділянок в оренду за рішенням сесії Семенівської селищної ради Полтавської області.</w:t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  <w:lang w:val="uk-UA"/>
        </w:rPr>
        <w:t>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% від нормативної грошової оцінки зем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eastAsia="Calibri"/>
          <w:sz w:val="28"/>
          <w:szCs w:val="28"/>
          <w:lang w:val="uk-UA"/>
        </w:rPr>
        <w:t>Відділу земельних відносин Виконавчого комітету Семенівської селищної ради, в разі розбіжностей ставок орендної плати із діючими договорами оренди землі, протягом трьох місяців з дня набрання чинності вказаним рішенням,  повідомити орендарів земельних ділянок про необхідність внесення змін до договорів оренди землі в частині зміни ставки орендної плати. Семенівській селищній раді в особі селищного голови Милашевич Людмили Павлівни укласти додаткові угоди до договорів оренди землі в частині приведення ставок орендної плати</w:t>
      </w:r>
      <w:r>
        <w:rPr>
          <w:sz w:val="28"/>
          <w:szCs w:val="28"/>
          <w:lang w:val="uk-UA"/>
        </w:rPr>
        <w:t xml:space="preserve"> у відповідність  з додатком №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   Додаток №1 та №2 є </w:t>
      </w:r>
      <w:r>
        <w:rPr>
          <w:sz w:val="28"/>
          <w:szCs w:val="28"/>
          <w:lang w:val="uk-UA"/>
        </w:rPr>
        <w:t>невід’ємною</w:t>
      </w:r>
      <w:r>
        <w:rPr>
          <w:color w:val="000000"/>
          <w:sz w:val="28"/>
          <w:szCs w:val="28"/>
          <w:lang w:val="uk-UA"/>
        </w:rPr>
        <w:t xml:space="preserve">  частиною даного ріше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   </w:t>
      </w:r>
      <w:r>
        <w:rPr>
          <w:sz w:val="28"/>
          <w:szCs w:val="28"/>
          <w:lang w:val="uk-UA"/>
        </w:rPr>
        <w:t>Рішення набирає чинності з 1 січня 2021 року.</w:t>
      </w:r>
    </w:p>
    <w:p>
      <w:pPr>
        <w:pStyle w:val="Style18"/>
        <w:ind w:firstLine="540"/>
        <w:jc w:val="both"/>
        <w:rPr/>
      </w:pPr>
      <w:r>
        <w:rPr>
          <w:color w:val="000000"/>
          <w:sz w:val="28"/>
          <w:szCs w:val="28"/>
        </w:rPr>
        <w:t xml:space="preserve">8.   </w:t>
      </w:r>
      <w:r>
        <w:rPr>
          <w:sz w:val="28"/>
          <w:szCs w:val="28"/>
        </w:rPr>
        <w:t>Дане рішення оприлюднити на офіційному сайті Семенівської селищної ради.</w:t>
      </w:r>
    </w:p>
    <w:p>
      <w:pPr>
        <w:pStyle w:val="Normal"/>
        <w:ind w:right="-82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9.  </w:t>
      </w:r>
      <w:r>
        <w:rPr>
          <w:sz w:val="28"/>
          <w:szCs w:val="28"/>
          <w:lang w:val="uk-UA"/>
        </w:rPr>
        <w:t xml:space="preserve">Визнати таким що втратило чинність </w:t>
      </w:r>
      <w:r>
        <w:rPr>
          <w:color w:val="000000"/>
          <w:sz w:val="28"/>
          <w:szCs w:val="28"/>
          <w:lang w:val="uk-UA"/>
        </w:rPr>
        <w:t xml:space="preserve">Рішення Семенівської селищної ради сорок сьомої (позачергової)  сесії першого скликання від </w:t>
      </w:r>
      <w:r>
        <w:rPr>
          <w:sz w:val="28"/>
          <w:szCs w:val="28"/>
          <w:lang w:val="uk-UA"/>
        </w:rPr>
        <w:t xml:space="preserve">26  червня 2019 року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рядку встановлення розмірів орендної плати за земельні ділянки в межах населених пунктів Семенівської селищної ради на 2020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   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у комісію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до рішення Семенівської селищної ради «Про затвердження Порядку встановлення розмірів орендної плати за земельні ділянки на території Семенівської селищної ради на 2021 рік»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від 10.07.2020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розмірів орендної плати за земельні ділян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Семенівської селищної ради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рядок встановлення розмірів річної орендної плати за землю  на території Семенівської селищної ради  (надалі – «Порядок»)  розроблений з метою впровадження узгоджених підходів щодо регулювання орендних відносин в галузі користування земельними ділянками та створення єдиних організаційно-правових засад визначення та справляння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орядок регламентує принципи встановлення розмірів орендної плати за землю і поширюється на всі земельні ділянки, якими Семенівській селищній раді надано право розпоряджати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Річний розмір орендної плати, визначений даним Порядком, встановлюється у відсотках (%) до нормативної грошової оцінки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ідставою для укладання договору оренди земельної ділянки є рішення сесії Семенівської селищної ради про передачу ділянки (її частини) в оренду (або протокол аукціону в разі набуття права оренди земельної ділянки на конкурентних засадах) з обов’язковим визначенням категорії земель за основним цільовим призначенням (ст. 19 Земельного кодексу України) та категорії земель за функцією використання на момент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Умови і строки внесення орендної плати за землю встановлюються за угодою сторін у договорі оренди між Семенівською селищної радою та орендарем.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 xml:space="preserve">1.6. У випадку зміни виду діяльності або невідповідності </w:t>
      </w:r>
      <w:r>
        <w:rPr>
          <w:b w:val="false"/>
          <w:sz w:val="28"/>
          <w:szCs w:val="28"/>
        </w:rPr>
        <w:t>ставок орендної плати прописаних в додатку №2 із діючими договорами оренди землі</w:t>
      </w:r>
      <w:r>
        <w:rPr>
          <w:b w:val="false"/>
          <w:color w:val="000000"/>
          <w:sz w:val="28"/>
          <w:szCs w:val="28"/>
        </w:rPr>
        <w:t xml:space="preserve"> в межах встановленої категорії земель за цільовим призначенням, відповідний перерахунок орендної плати за землю здійснюється без внесення змін до рішення селищної ради про надання земельної ділянки в оренду. Для перерахунку розміру орендної плати у зв’язку із зміною функціонального використання землі орендар звертається до Семенівської селищної ради  із заявою. До заяви додається витяг з нормативної грошової оцінки земельної ділянки виданий відділ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Держгеокадастру у Семенівському районі Полтавської області</w:t>
        </w:r>
      </w:hyperlink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За несвоєчасне внесення орендної плати справляється пеня у встановленому законом розмірі та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8. У разі систематичного (протягом шести і більше місяців поспіль) невнесення орендної плати орендодавець має право вимагати дострокового розірвання договору в судов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В разі внесення змін до цього Порядку розмір орендної плати підлягає обов’язковому перегляду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В разі надання земельної ділянки для будівництва нових (або реконструкції існуючих) об’єктів нерухомого майна, розмір орендної плати встановлюється на нормативний період будівництва (реконструкції), але не більше ніж на 3 (три) роки. По закінченню будівництва розмір орендної плати встановлюється на загальних підставах, визначених в цьому Порядку. Будівництво вважається закінченим з моменту прийняття об’єкта в експлуатац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1. В разі використання земельної ділянки з порушенням земельного законодавства або умов договору оренди землі, орендна плата встановлюється в розмірі, визначеному п.24 додатку № 2  цього рішення.  Орендар сплачує орендну плату у вказаному розмірі за весь період з моменту вчинення порушення і до моменту його усунення, про що зазначається в умовах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У разі здавання в оренду об’єктів нерухомості, розташованих на орендованій земельній ділянці, орендна плата за землю нараховується відповідно до її фактичного функціонального використання (в залежності від виду діяльності, який буде здійснювати орендар приміщ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. В разі надання земельної ділянки в оренду за одним договором двом і більше орендарям, орендарі несуть солідарну відповідальність за своєчасне і повне внесення орендної плати за земл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4 Контроль за сплатою орендної плати за землю здійснює Семенівське відділення Лубенського ОДПІ Головного управління Державної фіскальної служби у Полта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до рішення Семенівської селищної ради «Про затвердження Порядку встановлення розмірів орендної плати за земельні ділянки на території Семенівської селищної ради на 2021 рік»</w:t>
      </w:r>
    </w:p>
    <w:p>
      <w:pPr>
        <w:pStyle w:val="Normal"/>
        <w:ind w:left="5387" w:hanging="0"/>
        <w:jc w:val="both"/>
        <w:rPr/>
      </w:pPr>
      <w:r>
        <w:rPr>
          <w:lang w:val="uk-UA"/>
        </w:rPr>
        <w:t>від 10.07.2020 року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орендної плати за земельні ділян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Семенівської селищної ради на 2021 рік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Ставки встановлюються на 2021 рік та вводяться в дію з 01.01.2021 року)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44"/>
        <w:gridCol w:w="1539"/>
        <w:gridCol w:w="49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8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  <w:lang w:val="uk-UA"/>
              </w:rPr>
              <w:t>16</w:t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72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510</w:t>
            </w:r>
          </w:p>
          <w:p>
            <w:pPr>
              <w:pStyle w:val="Normal"/>
              <w:widowControl w:val="false"/>
              <w:ind w:left="1236" w:hanging="0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ind w:left="1260" w:hanging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lang w:val="uk-UA"/>
              </w:rPr>
            </w:pPr>
            <w:r>
              <w:rPr>
                <w:rStyle w:val="Code"/>
                <w:b/>
                <w:bCs/>
                <w:color w:val="000000"/>
                <w:lang w:val="uk-UA"/>
              </w:rPr>
              <w:t>5324555100</w:t>
            </w:r>
          </w:p>
          <w:p>
            <w:pPr>
              <w:pStyle w:val="Normal"/>
              <w:widowControl w:val="false"/>
              <w:rPr>
                <w:rStyle w:val="Code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/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1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а  об’єднана територіальна гром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1"/>
        <w:gridCol w:w="2700"/>
        <w:gridCol w:w="2340"/>
      </w:tblGrid>
      <w:tr>
        <w:trPr>
          <w:trHeight w:val="27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Функціональне використання земельної діля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Розмір орендної плати у відсотках від нормативної грошової оцінки землі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b/>
                <w:sz w:val="24"/>
                <w:szCs w:val="24"/>
                <w:lang w:val="uk-UA" w:eastAsia="en-US"/>
              </w:rPr>
              <w:t>за земельні ділянки, в межах населених пунктів</w:t>
            </w: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Style w:val="Style16"/>
                <w:rFonts w:eastAsia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 xml:space="preserve">Розмір орендної плати у відсотках від нормативної грошової оцінки землі 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b/>
                <w:sz w:val="24"/>
                <w:szCs w:val="24"/>
                <w:lang w:val="uk-UA" w:eastAsia="en-US"/>
              </w:rPr>
              <w:t>за земельні ділянки за межами населених пунктів)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8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магазинів та інших об’єктів, пов’язаних з торгівлею                                (крім вказаних нижч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автозаправних ста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 апт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74" w:before="0" w:after="1740"/>
              <w:jc w:val="center"/>
              <w:rPr>
                <w:rStyle w:val="Style16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кафе, розважальних заклад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30" w:before="0" w:after="174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5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Автосервіс (СТО, мийка, шино монтаж)</w:t>
            </w:r>
          </w:p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2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банківських установ, нотаріальних контор, юридичних консультацій, страхових аген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9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об’єктів (споруд), майданчиків для заготівлі металобрух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транспор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зв’яз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8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надані під нежитлове будівництво на період бу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зайняті об’єктами переробки   с/г продук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8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>Землі</w:t>
            </w:r>
            <w:r>
              <w:rPr>
                <w:lang w:val="uk-UA"/>
              </w:rPr>
              <w:t xml:space="preserve"> для рибогосподарських потре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зайняті складськими приміщенн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під адміністративно-побутовими будів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лі промислов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надані для розміщення рин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надані для будівництва і обслуговування жилого будинку, господарських будівель і спо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rStyle w:val="Style16"/>
                <w:color w:val="000000"/>
                <w:lang w:val="uk-UA" w:eastAsia="uk-UA"/>
              </w:rPr>
              <w:t>Земельні ділянки надані д</w:t>
            </w:r>
            <w:r>
              <w:rPr>
                <w:color w:val="000000"/>
                <w:shd w:fill="FFFFFF" w:val="clear"/>
                <w:lang w:val="uk-UA"/>
              </w:rPr>
              <w:t>ля будівництва індивідуальних гараж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000000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lang w:val="uk-UA" w:eastAsia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color w:val="000000"/>
                <w:lang w:val="uk-UA" w:eastAsia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lang w:val="uk-UA" w:eastAsia="uk-UA"/>
              </w:rPr>
              <w:t>0,3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lang w:val="uk-UA" w:eastAsia="uk-UA"/>
              </w:rPr>
              <w:t xml:space="preserve">Земельні ділянки надані </w:t>
            </w:r>
            <w:r>
              <w:rPr>
                <w:lang w:val="uk-UA"/>
              </w:rPr>
              <w:t>для іншої житлової забуд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color w:val="000000"/>
                <w:sz w:val="24"/>
                <w:szCs w:val="24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Style w:val="Style16"/>
                <w:color w:val="000000"/>
                <w:sz w:val="24"/>
                <w:szCs w:val="24"/>
                <w:lang w:val="uk-UA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9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8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Розміщення та обслуговування об’єктів  пов’язаних з виробничою діяльніст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4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передані для експлуатації та обслуговування зареєстрованих громадських, благодійних та релігійних організаці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25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ділянки під об’єктами електричного та</w:t>
            </w:r>
          </w:p>
          <w:p>
            <w:pPr>
              <w:pStyle w:val="1"/>
              <w:shd w:fill="auto" w:val="clear"/>
              <w:spacing w:lineRule="exact" w:line="274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газового  постачання (ГРП, ГРС, трансформаторні підстанції, тощ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Земельні  ділянки  об’єкти,  яких з різних причин є не діючими  або не введені в експлуатацію      (до введення в дію об’єкту або до введення об’єкту в експлуатаці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Землі</w:t>
            </w: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, які використовуються з порушенням земельного законодавства, або умов договору оренди земл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30" w:before="0" w:after="0"/>
              <w:jc w:val="center"/>
              <w:rPr/>
            </w:pPr>
            <w:r>
              <w:rPr>
                <w:rStyle w:val="Style16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Style w:val="Style16"/>
                <w:b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3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сінокосіння та випасання худоб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731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2</w:t>
            </w:r>
          </w:p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,0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емлі для городниц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,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 (крім земель 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1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before="0" w:after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25.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для ведення товарного с\г виробництва (під господарськими будівлями і дво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8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7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8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</w:t>
        <w:tab/>
        <w:t xml:space="preserve">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76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ий текст_"/>
    <w:qFormat/>
    <w:rPr>
      <w:sz w:val="23"/>
      <w:szCs w:val="23"/>
      <w:shd w:fill="FFFFFF" w:val="clear"/>
    </w:rPr>
  </w:style>
  <w:style w:type="character" w:styleId="Style16">
    <w:name w:val="Основний текст"/>
    <w:basedOn w:val="Style15"/>
    <w:qFormat/>
    <w:rPr/>
  </w:style>
  <w:style w:type="character" w:styleId="Rvts82">
    <w:name w:val="rvts8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de">
    <w:name w:val="cod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0" w:after="1740"/>
    </w:pPr>
    <w:rPr>
      <w:rFonts w:ascii="Calibri" w:hAnsi="Calibri" w:eastAsia="Calibri" w:cs="Calibri"/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ltavska.land.gov.ua/info/viddil-derzhzemahentstva-u-semeniv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49:00Z</dcterms:created>
  <dc:creator>пользователь</dc:creator>
  <dc:description/>
  <cp:keywords/>
  <dc:language>en-US</dc:language>
  <cp:lastModifiedBy>Користувач Windows</cp:lastModifiedBy>
  <cp:lastPrinted>2020-06-03T10:56:00Z</cp:lastPrinted>
  <dcterms:modified xsi:type="dcterms:W3CDTF">2020-07-09T05:05:00Z</dcterms:modified>
  <cp:revision>8</cp:revision>
  <dc:subject/>
  <dc:title/>
</cp:coreProperties>
</file>