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8 травня 2021  року</w:t>
        <w:tab/>
        <w:tab/>
        <w:tab/>
        <w:tab/>
        <w:tab/>
        <w:tab/>
        <w:tab/>
        <w:t xml:space="preserve">          № 22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(земельної частки (паю)) в натурі (на місцевості) для ведення товарного сільськогосподарського виробництва гр. Рубан С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гр. Рубан Світлани Володимирівни про надання дозволу на виготовлення технічної документації із землеустрою щодо  встановлення (відновлення) меж земельної ділянки (земельної частки (паю) в натурі (на місцевості), Рішення Семенівського районного суду від 02.02.2021 у справі №547/1041/20 (провадження № 2/547/60/21) про визнання за Рубан Світланою Володимирівною права на земельну частку (пай) колишнього ВАТ «Богданівське» розміром 4,27 в умовних кадастрових гектарах, розташовану на території колишньої Богданівської сільської ради, яке належало померлому 14.03.1999 Новікову Івану Васильовичу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схеми розміщення земельних часток (паїв) ВАТ «Богданівське», </w:t>
      </w:r>
      <w:r>
        <w:rPr>
          <w:bCs/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</w:rPr>
        <w:t xml:space="preserve"> України «Про порядок виділення в натурі (на місцевості) земельних ділянок власникам земельних часток (паїв)</w:t>
      </w:r>
      <w:r>
        <w:rPr>
          <w:b/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ст.ст. 25, 55 Закону України «Про землеустрій»,              ст.ст. 26, 59 Закону України «Про місцеве самоврядування в Україні», враховуючи рекомендації постійної комісії з </w:t>
      </w:r>
      <w:r>
        <w:rPr>
          <w:color w:val="000000"/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color w:val="000000"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дозвіл гр. Рубан Світлані Володимирівні на виготовлення технічної документації із землеустрою щодо встановлення (відновлення) меж земельної ділянки в натурі (на місцевості), а саме: земельної частки (паю) за                  № 16-1 розміром 1,29 га та №16-2 розміром 2,78 га із земель колишнього                   ВАТ «Богданівське», з цільовим призначенням для ведення товарного сільськогосподарського виробництва, які знаходяться за межами населених пунктів на території Семенівської селищної ради Кременчуцького району Полтавської області (територія колишньої Богданівської сільської ради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рішення покласти на постійну комісію з </w:t>
      </w:r>
      <w:r>
        <w:rPr>
          <w:color w:val="000000"/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color w:val="000000"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(Мидловець Р.М.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Л.П.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6:00Z</dcterms:created>
  <dc:creator>пользователь</dc:creator>
  <dc:description/>
  <cp:keywords/>
  <dc:language>en-US</dc:language>
  <cp:lastModifiedBy>User</cp:lastModifiedBy>
  <cp:lastPrinted>2019-10-28T09:47:00Z</cp:lastPrinted>
  <dcterms:modified xsi:type="dcterms:W3CDTF">2021-06-03T06:19:00Z</dcterms:modified>
  <cp:revision>10</cp:revision>
  <dc:subject/>
  <dc:title/>
</cp:coreProperties>
</file>