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відшкодування витрат за надані пільги з безкоштовного зубопротезування для категорій учасників ООС(АТО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 xml:space="preserve">селищної </w:t>
      </w:r>
      <w:r>
        <w:rPr>
          <w:b/>
          <w:color w:val="000000"/>
          <w:sz w:val="28"/>
          <w:szCs w:val="28"/>
        </w:rPr>
        <w:t>територіальної громади</w:t>
      </w:r>
      <w:r>
        <w:rPr>
          <w:b/>
          <w:color w:val="1D1D1B"/>
          <w:sz w:val="28"/>
          <w:szCs w:val="28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на 2021 рік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 МБ 0213242 «Інші заходи у сфері соціального захисту і соціального забезпечення»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tbl>
      <w:tblPr>
        <w:tblW w:w="10465" w:type="dxa"/>
        <w:jc w:val="center"/>
        <w:tblInd w:w="0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586"/>
        <w:gridCol w:w="4491"/>
        <w:gridCol w:w="5388"/>
      </w:tblGrid>
      <w:tr>
        <w:trPr>
          <w:trHeight w:val="5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Ініціатор розроблення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6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Розробник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Відповідальний виконавець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5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Учасники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</w:rPr>
              <w:t>Термін реалізації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2021 рік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Перелік бюджетів, які беруть участь у виконанні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Місцевий</w:t>
            </w:r>
            <w:r>
              <w:rPr>
                <w:color w:val="212529"/>
              </w:rPr>
              <w:t xml:space="preserve">  бюджет</w:t>
            </w:r>
          </w:p>
        </w:tc>
      </w:tr>
      <w:tr>
        <w:trPr>
          <w:trHeight w:val="10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  <w:lang w:val="uk-UA"/>
              </w:rPr>
              <w:t>Орієнтовний</w:t>
            </w:r>
            <w:r>
              <w:rPr>
                <w:color w:val="212529"/>
              </w:rPr>
              <w:t xml:space="preserve"> обсяг фінансових ресурсів, необхідних для реалізації  Програми на </w:t>
            </w:r>
            <w:r>
              <w:rPr>
                <w:color w:val="212529"/>
                <w:lang w:val="uk-UA"/>
              </w:rPr>
              <w:t>2021 рі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25</w:t>
            </w:r>
            <w:r>
              <w:rPr>
                <w:color w:val="212529"/>
              </w:rPr>
              <w:t>,00 тис. грн.</w:t>
            </w:r>
          </w:p>
        </w:tc>
      </w:tr>
      <w:tr>
        <w:trPr>
          <w:trHeight w:val="6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Мета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80"/>
              <w:jc w:val="both"/>
              <w:rPr>
                <w:color w:val="212529"/>
              </w:rPr>
            </w:pPr>
            <w:r>
              <w:rPr>
                <w:lang w:val="uk-UA"/>
              </w:rPr>
              <w:t xml:space="preserve">Підвищення рівня соціального захисту учасників ООС/АТО   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Очікуваний результат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12529"/>
              </w:rPr>
            </w:pPr>
            <w:r>
              <w:rPr>
                <w:color w:val="122326"/>
                <w:lang w:eastAsia="uk-UA"/>
              </w:rPr>
              <w:t>забезпечення якісного безоплатного пільгового зубопротезування за мало витратними технологіями (крім використання дорогоцінних  металів та прирівняних до них по вартості технологій) відповідних верств населення.</w:t>
            </w:r>
          </w:p>
        </w:tc>
      </w:tr>
    </w:tbl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відшкодування витрат за надані пільги з безкоштовного зубопротезування для категорій  учасників ООС(АТО) </w:t>
      </w:r>
      <w:r>
        <w:rPr>
          <w:b/>
          <w:color w:val="000000"/>
          <w:sz w:val="32"/>
          <w:szCs w:val="32"/>
        </w:rPr>
        <w:t xml:space="preserve">Семенівської </w:t>
      </w:r>
      <w:r>
        <w:rPr>
          <w:b/>
          <w:color w:val="000000"/>
          <w:sz w:val="32"/>
          <w:szCs w:val="32"/>
          <w:lang w:val="uk-UA"/>
        </w:rPr>
        <w:t>селищної на 2021 рік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i/>
          <w:i/>
          <w:iCs/>
          <w:color w:val="333333"/>
          <w:sz w:val="32"/>
          <w:szCs w:val="32"/>
          <w:lang w:val="uk-UA"/>
        </w:rPr>
      </w:pPr>
      <w:r>
        <w:rPr>
          <w:b/>
          <w:bCs/>
          <w:i/>
          <w:iCs/>
          <w:color w:val="333333"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грама відшкодування витрат за надані пільги з безкоштов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зубопротезування для категорій учасників АТО/ООС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на 2021 рік  (далі Програма) розроблена відповідно до Конституції України, Законів України: «Про місцеве самоврядування в Україні» , «Основи законодавства України про охорону здоров’я», «</w:t>
      </w:r>
      <w:r>
        <w:rPr>
          <w:bCs/>
          <w:color w:val="333333"/>
          <w:sz w:val="28"/>
          <w:szCs w:val="28"/>
          <w:lang w:val="uk-UA"/>
        </w:rPr>
        <w:t>Про статус ветеранів війни, гарантії їх соціального захисту»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0"/>
        <w:ind w:firstLine="250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lang w:val="uk-UA"/>
        </w:rPr>
        <w:t>1.</w:t>
      </w:r>
      <w:r>
        <w:rPr>
          <w:b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дповідно до Закону України «Основи законодавства України про охорону здоров’я» держава гарантує усім громадянам їх права у сфері охорони здоров’я шляхом фінансування гарантованого обсягу медичних послуг та лікарських засобів. Однак, на сьогодні видатки на медичне обслуговування не дають можливість забезпечити потребу громадян в охороні здоров’я у повному обсязі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днією з найбільш актуальних проблем в Україні є стан здоров’я населення, в тому числі його складової – стоматологічного здоров’я. Низький рівень стоматологічного здоров’я негативно впливає на стан загального здоров’я впродовж усіх періодів життя людини, спричиняючи соціальні й фінансові проблеми та негативно впливаючи на рівень соціально-економічного розвитку країн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татистичними даними спеціалізована амбулаторно – поліклінічна стоматологічна допомога є одним із самих масових видів медичного обслуговування населення. Питома вага стоматологічної захворюваності в загальній захворюваності населення становить понад 16 відсотків. Кількість звернень за стоматологічною допомогою займає друге місце після кількості звернень до лікарів-терапевтів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sz w:val="28"/>
          <w:szCs w:val="28"/>
        </w:rPr>
        <w:t xml:space="preserve">Програма спрямована на реалізацію вимог чинного законодавства щодо забезпечення  зубопротезування для пільгових категорій </w:t>
      </w:r>
      <w:r>
        <w:rPr>
          <w:sz w:val="28"/>
          <w:szCs w:val="28"/>
          <w:lang w:val="uk-UA"/>
        </w:rPr>
        <w:t>учасників ООС/ АТО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Семенівської селищної територіальної громади</w:t>
      </w:r>
      <w:r>
        <w:rPr>
          <w:sz w:val="28"/>
          <w:szCs w:val="28"/>
        </w:rPr>
        <w:t xml:space="preserve"> та створення умов для збереження та покращення стоматологічного здоров’я пільгових категорій</w:t>
      </w:r>
      <w:r>
        <w:rPr>
          <w:color w:val="333333"/>
          <w:sz w:val="28"/>
          <w:szCs w:val="28"/>
        </w:rPr>
        <w:t xml:space="preserve"> населення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2.</w:t>
      </w:r>
      <w:r>
        <w:rPr>
          <w:b/>
          <w:color w:val="333333"/>
          <w:sz w:val="28"/>
          <w:szCs w:val="28"/>
        </w:rPr>
        <w:t>Механізм реаліз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ільгові категорії громадян, мешканці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333333"/>
          <w:sz w:val="28"/>
          <w:szCs w:val="28"/>
          <w:lang w:val="uk-UA"/>
        </w:rPr>
        <w:t xml:space="preserve"> можуть скористатися правом зробити безоплатне зубопротезування (за винятком протезування із дорогоцінних металів та прирівняних до них матеріалів кераміки, металокераміки, цільнолитих, металопластмаси, нітрит-титанового покриття, бюгельного протезування, імплантантів)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Безоплатні послуги з зубопротезування одному пільговику надаються не частіше ніж один раз на рік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  <w:lang w:val="uk-UA"/>
        </w:rPr>
        <w:t>Кількість безоплатних послуг із зубопротезування обмежується розміром видатків, передбачених на ці потреби у бюджеті Семенівської селищної територіальної громадина на відповідний рік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готовлення зубних протезів із золота та інших дорогоцінних матеріалів, кераміки, метало-пластмасових протезів, з нітрит-титановим покриттям та імплантів, бюгельного протезування не передбачені заходами цієї Програми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3.</w:t>
      </w:r>
      <w:r>
        <w:rPr>
          <w:b/>
          <w:color w:val="333333"/>
          <w:sz w:val="28"/>
          <w:szCs w:val="28"/>
        </w:rPr>
        <w:t>Порядок надання послуг та відшкодування коштів за надані послуги з безоплатного пільгового зубопротезування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 xml:space="preserve">Безкоштовне зубопротезування (за винятком зубопротезування із дорогоцінних металів і прирівняних до них матеріалів, кераміки, металокераміки, цільнолитих, металопластмаси, нітрит-титанового покриття, бюгельного протезування, імплантантів) проводиться громадянам, які мають на це право відповідно до Закону України «Про статус ветеранів війни, гарантії їх соціального захисту»,(далі закон № 3551)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1) учасники бойових дій (п. 19, 20 ст. 6 Закону № 3551). До цієї категорії відносяться особи, які брали безпосередню участь в </w:t>
      </w:r>
      <w:r>
        <w:rPr>
          <w:color w:val="333333"/>
          <w:sz w:val="28"/>
          <w:szCs w:val="28"/>
          <w:lang w:val="uk-UA"/>
        </w:rPr>
        <w:t>антитерористичній операції,</w:t>
      </w:r>
      <w:r>
        <w:rPr>
          <w:color w:val="333333"/>
          <w:sz w:val="28"/>
          <w:szCs w:val="28"/>
        </w:rPr>
        <w:t xml:space="preserve"> перебуваючи в районах</w:t>
      </w:r>
      <w:r>
        <w:rPr>
          <w:color w:val="333333"/>
          <w:sz w:val="28"/>
          <w:szCs w:val="28"/>
          <w:lang w:val="uk-UA"/>
        </w:rPr>
        <w:t xml:space="preserve"> 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, у тому числі: військовослужбовці (резервісти, військовозо</w:t>
        <w:softHyphen/>
        <w:t xml:space="preserve">бов’язані) Збройних сил України (далі – ВСУ); особи, які перебували у складі добровольчих формувань – за умови, що в подальшому такі добровольчі формування були включені до складу ВСУ, МВС, Нацгвардії та інших створених згідно із законодавством військових формувань і правоохоронних органів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  <w:lang w:val="uk-UA"/>
        </w:rPr>
        <w:t>особи з інвалідністю внаслідок</w:t>
      </w:r>
      <w:r>
        <w:rPr>
          <w:color w:val="333333"/>
          <w:sz w:val="28"/>
          <w:szCs w:val="28"/>
        </w:rPr>
        <w:t xml:space="preserve"> війни (п. 11, 12, 13 ст. 7 Закону № 3551). До таких відносять, у тому числі осіб, які стали інвалідами внаслідок поранення, контузії або каліцтва, отриманих під час особистої участі в </w:t>
      </w:r>
      <w:r>
        <w:rPr>
          <w:color w:val="333333"/>
          <w:sz w:val="28"/>
          <w:szCs w:val="28"/>
          <w:lang w:val="uk-UA"/>
        </w:rPr>
        <w:t>антитерористичній операції</w:t>
      </w:r>
      <w:r>
        <w:rPr>
          <w:color w:val="333333"/>
          <w:sz w:val="28"/>
          <w:szCs w:val="28"/>
        </w:rPr>
        <w:t xml:space="preserve">, забезпечення її проведення, які перебували безпосередньо в районах </w:t>
      </w:r>
      <w:r>
        <w:rPr>
          <w:color w:val="333333"/>
          <w:sz w:val="28"/>
          <w:szCs w:val="28"/>
          <w:lang w:val="uk-UA"/>
        </w:rPr>
        <w:t>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: військовослужбовців (резервістів, військовозо</w:t>
        <w:softHyphen/>
        <w:t xml:space="preserve">бов’язаних) ВСУ; працівників підприємств, установ, організацій, які залучалися до забезпечення проведення АТО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, але що виконували завдання АТО у взаємодії із зазначеними військовими формуваннями та правоохоронними органами; 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учасники війни (п. 13 ст. 9 Закону № 3551). Такими є працівники підприємств, установ, організацій, які залучалися та брали особисту участь у забезпеченні проведення АТО, перебуваючи безпосередньо в районах АТО в період її проведення в порядку, установленому законодавством;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) особи, на яких поширюється дія Закону № 3551 (п. 1 ст. 10 Закону № 3551). До цієї категорії, в тому числі, віднесено членів сімей загиблих (зниклих безвісти), які померли внаслідок поранення, контузії або каліцтва, які були отримані в районах АТО в період її проведення під час особистої участі в АТО, забезпечення проведення АТО: військовослужбовців (резервістів, військовозо</w:t>
        <w:softHyphen/>
        <w:t xml:space="preserve">бов’язаних) ВСУ; працівників підприємств, установ, організацій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, але виконувавших завдання АТО у взаємодії із зазначеними військовими формуваннями та правоохоронними органами. Діюче законодавство передбачає для учасників АТО ряд соціальних гарантій і пільг, як у період їх участі в АТО, так і після їх повернення до мирного життя. 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оловним розпорядником коштів бюджету Семенівської селищної територіальної громади з відшкодування витрат за надані послуги по безкоштовному зубопротезуванню пільгових категорій громадян є 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Відшкодування витрат на безкоштовне зубопротезування пільгових категорій громадян, мешканців Семенівської селищної територіальної громади здійснюється в межах кошторисних призначень на відповідний рік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4.</w:t>
      </w:r>
      <w:r>
        <w:rPr>
          <w:b/>
          <w:bCs/>
          <w:color w:val="333333"/>
          <w:sz w:val="28"/>
          <w:szCs w:val="28"/>
        </w:rPr>
        <w:t>Організаційно-фінансове забезпечення для реаліза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Організація виконання Програми покладається на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Головним розпорядником бюджетних коштів на реалізацію Програми є 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Фінансування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рограми здійснюється за рахунок коштів місцевого бюджету Семенівської селищної територіальної громади в межах обсягів, затверджених рішенням Семенівської селищної ради на відповідний рік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1A3337"/>
          <w:sz w:val="28"/>
          <w:szCs w:val="28"/>
          <w:lang w:val="uk-UA" w:eastAsia="uk-UA"/>
        </w:rPr>
        <w:t xml:space="preserve">    </w:t>
      </w:r>
      <w:r>
        <w:rPr>
          <w:b/>
          <w:bCs/>
          <w:color w:val="1A3337"/>
          <w:sz w:val="28"/>
          <w:szCs w:val="28"/>
          <w:lang w:val="uk-UA" w:eastAsia="uk-UA"/>
        </w:rPr>
        <w:t>5.</w:t>
      </w:r>
      <w:r>
        <w:rPr>
          <w:b/>
          <w:bCs/>
          <w:color w:val="333333"/>
          <w:sz w:val="28"/>
          <w:szCs w:val="28"/>
        </w:rPr>
        <w:t xml:space="preserve">Завдання та заходи Програми </w:t>
      </w:r>
    </w:p>
    <w:p>
      <w:pPr>
        <w:pStyle w:val="Normal"/>
        <w:ind w:left="814" w:hanging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b/>
          <w:bCs/>
          <w:color w:val="333333"/>
          <w:sz w:val="28"/>
          <w:szCs w:val="28"/>
          <w:lang w:val="uk-UA" w:eastAsia="uk-UA"/>
        </w:rPr>
        <w:t>грн.</w:t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32"/>
        <w:gridCol w:w="3013"/>
        <w:gridCol w:w="1611"/>
      </w:tblGrid>
      <w:tr>
        <w:trPr>
          <w:trHeight w:val="3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Заход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7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  <w:t>2021 рік</w:t>
            </w:r>
          </w:p>
        </w:tc>
      </w:tr>
      <w:tr>
        <w:trPr>
          <w:trHeight w:val="29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6" w:after="0"/>
              <w:ind w:left="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22326"/>
                <w:sz w:val="28"/>
                <w:szCs w:val="28"/>
                <w:lang w:val="uk-UA" w:eastAsia="uk-UA"/>
              </w:rPr>
              <w:t>відшкодування витрат за надані пільги з безкоштовного зубопротезування для категорій учасників ООС(АТО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ind w:left="-94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иконавчий комітет Семенівської селищної рад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376" w:after="0"/>
              <w:ind w:left="29" w:hanging="0"/>
              <w:contextualSpacing/>
              <w:jc w:val="both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before="0" w:after="0"/>
              <w:ind w:left="-148" w:hanging="0"/>
              <w:contextualSpacing/>
              <w:rPr/>
            </w:pPr>
            <w:r>
              <w:rPr>
                <w:color w:val="1A3337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1A3337"/>
                <w:sz w:val="28"/>
                <w:szCs w:val="28"/>
                <w:lang w:val="uk-UA" w:eastAsia="uk-UA"/>
              </w:rPr>
              <w:t>25000</w:t>
            </w:r>
            <w:r>
              <w:rPr>
                <w:color w:val="1A3337"/>
                <w:sz w:val="28"/>
                <w:szCs w:val="28"/>
                <w:lang w:eastAsia="uk-UA"/>
              </w:rPr>
              <w:t>,00</w:t>
            </w:r>
          </w:p>
        </w:tc>
      </w:tr>
    </w:tbl>
    <w:p>
      <w:pPr>
        <w:pStyle w:val="Normal"/>
        <w:rPr>
          <w:color w:val="1A3337"/>
          <w:sz w:val="28"/>
          <w:szCs w:val="28"/>
          <w:lang w:eastAsia="uk-UA"/>
        </w:rPr>
      </w:pPr>
      <w:r>
        <w:rPr>
          <w:color w:val="1A3337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6.</w:t>
      </w:r>
      <w:r>
        <w:rPr>
          <w:b/>
          <w:bCs/>
          <w:color w:val="333333"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hd w:fill="FFFFFF" w:val="clear"/>
        <w:spacing w:before="0" w:after="225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онтроль за виконанням Програми здійснює головний розпорядник бюджетних коштів – </w:t>
      </w:r>
      <w:r>
        <w:rPr>
          <w:color w:val="000000"/>
          <w:sz w:val="28"/>
          <w:szCs w:val="28"/>
          <w:lang w:val="uk-UA"/>
        </w:rPr>
        <w:t>Виконавчий комітет Семенівської</w:t>
      </w:r>
      <w:r>
        <w:rPr>
          <w:color w:val="000000"/>
          <w:sz w:val="28"/>
          <w:szCs w:val="28"/>
        </w:rPr>
        <w:t xml:space="preserve"> 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ого об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вітності-головний бухгалтер                              Юлія КОЛОТУХ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HelveticaNeueCyr-Light;Times New Roman" w:ascii="HelveticaNeueCyr-Light;Times New Roman" w:hAnsi="HelveticaNeueCyr-Light;Times New Roman"/>
          <w:color w:val="555555"/>
        </w:rPr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NeueCyr-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7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8-04T12:58:00Z</dcterms:modified>
  <cp:revision>4</cp:revision>
  <dc:subject/>
  <dc:title/>
</cp:coreProperties>
</file>