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32435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третя сесія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квітня 2018 року</w:t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/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 для передачі земельних ділянок у власність     громадяна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 встановлення (відновлення)  меж земельних ділянок в натурі (на місцевості), для передачі їм у власність, керуючись  ст.ст.12,22,40,118,121 Земельного кодексу України, ст.ст. 25,55 Закону України «Про землеустрій», ст. 26 Закону України «Про місцеве самоврядування в Україні» та враховуючи рекомендації постійної  коміс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дозвіл на виготовлення технічної документації із землеустрою щодо  встановлення (відновлення)  меж земельної ділянки в натурі (на місцевості), із земель житлової та громадської забудови для будівництва і обслуговування жилого будинку, господарських будівель і споруд  у власність наступним громадяна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ріковій Тамарі Семенівні, жительці с. Тарасівка,                                   вул.          Малинівська, 35 – на земельну ділянку в с. Тарасівка,             вул. Малинівська, 35 – орієнтовною  площею 0,25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Лозі Тетяні Миколаївні, жительці с. Веселий Поділ,                                вул. Набережна, 16 – на земельну ділянку в с. Веселий Поділ,                вул. Набережна, 16  – орієнтовною  площею 0,25 га;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иготовлену документацію подати на  розгляд  та затвердження сесії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5:59:00Z</dcterms:created>
  <dc:creator>пользователь</dc:creator>
  <dc:description/>
  <cp:keywords/>
  <dc:language>en-US</dc:language>
  <cp:lastModifiedBy>Пользователь Windows</cp:lastModifiedBy>
  <cp:lastPrinted>2018-03-23T10:22:00Z</cp:lastPrinted>
  <dcterms:modified xsi:type="dcterms:W3CDTF">2018-03-29T21:40:00Z</dcterms:modified>
  <cp:revision>26</cp:revision>
  <dc:subject/>
  <dc:title/>
</cp:coreProperties>
</file>