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eterburg;Courier New" w:hAnsi="Peterburg;Courier New" w:cs="Peterburg;Courier New"/>
        </w:rPr>
      </w:pPr>
      <w:r>
        <w:rPr>
          <w:rFonts w:cs="Peterburg;Courier New" w:ascii="Peterburg;Courier New" w:hAnsi="Peterburg;Courier New"/>
        </w:rPr>
        <w:object w:dxaOrig="768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.7pt" filled="f" o:ole="">
            <v:imagedata r:id="rId3" o:title=""/>
          </v:shape>
          <o:OLEObject Type="Embed" ProgID="" ShapeID="ole_rId2" DrawAspect="Content" ObjectID="_81469045" r:id="rId2"/>
        </w:objec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п’я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есія селищної 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  квітня  2019 року </w:t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 розглянувши документацію, підготовлену до земельних торгів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у формі аукціону (аукціон) право оренди у розмірі річної орендної плати на земельні ділянки, із земель комунальної власності селищної ради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стартовий розмір річної орендної плати, крок торгів, розмір гарантійного внеску та інші умови продажу лотів, що зазначено в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, здійснити державну реєстрацію права користування земельною ділянк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пенсувати замовнику технічної документації із землеустрою кошти витрачені на  виготовлення даних робіт розробниками документ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сти земельні торги з продажу земельних лотів, зазначених в додатку до цього рішення, відповідно до Земельного кодексу України та продати право оренди на земельну ділянку переможцю аукціону. За результатами торгів передати переможцю аукціону земельну ділянку на умовах, визначених в договорі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Виконавцю торгів самостійно, відповідно до чинного законодавства, визначити час та дату проведення торгів і провести їх в приміщенні Семенівської селищної ради за адресою: вул. Незалежності, 44А, смт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му голові Милашевич Л.П. укласти з виконавцем торгів ПП «ЗемІнвест»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иконавчому комітету селищної ради забезпечити передачу виконавцю торгів ПП «ЗемІнвест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</w:t>
        <w:tab/>
        <w:t xml:space="preserve">   Л.П Милаше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ind w:left="70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__________ сесії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____  ________ 2019 р.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емельних ділянок комунальної власності Семенівської селищ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еменівського району Полта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продажу окремими лот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земельних торгах у формі аукціону (аукціон)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160"/>
        <w:gridCol w:w="1080"/>
        <w:gridCol w:w="720"/>
        <w:gridCol w:w="1260"/>
        <w:gridCol w:w="1080"/>
        <w:gridCol w:w="90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емель-н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лян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угі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Нормативна грошова оцінка земельної ділян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-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рг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арантій-ний внес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5% стартової ціни л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Незалежності, 2б-4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Семен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3 62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20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10,4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мені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87600:00:003: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 3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33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мені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87600:00:006:0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 69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26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,49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льове призначення земельних ділянок: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lang w:val="uk-UA"/>
        </w:rPr>
        <w:t>лот № 1 -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оти №№ 2, 3 - </w:t>
      </w:r>
      <w:r>
        <w:rPr>
          <w:sz w:val="26"/>
          <w:szCs w:val="26"/>
          <w:lang w:val="uk-UA"/>
        </w:rPr>
        <w:t>для ведення товарного сільськогосподарського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продажу ло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Строк оренди земельних ділянок: по лоту № 1 – 20 років, по лотах №№ 2, 3 – 10 ро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тартовий розмір річної орендної плати становить: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>по лоту № 1 - 3%, по лотах №№ 2, 3 – 10% від нормативної грошової оцінки земельної ділянки.</w:t>
      </w:r>
    </w:p>
    <w:p>
      <w:pPr>
        <w:pStyle w:val="Normal"/>
        <w:ind w:left="360" w:hanging="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center"/>
        <w:rPr>
          <w:sz w:val="26"/>
          <w:szCs w:val="26"/>
          <w:lang w:val="uk-UA"/>
        </w:rPr>
      </w:pPr>
      <w:r>
        <w:rPr>
          <w:lang w:val="uk-UA"/>
        </w:rPr>
        <w:t xml:space="preserve">Секретар селищної ради </w:t>
        <w:tab/>
        <w:tab/>
        <w:tab/>
        <w:tab/>
        <w:t xml:space="preserve">           ___________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13:00Z</dcterms:created>
  <dc:creator>nataly</dc:creator>
  <dc:description/>
  <dc:language>en-US</dc:language>
  <cp:lastModifiedBy>Користувач Windows</cp:lastModifiedBy>
  <cp:lastPrinted>2016-04-19T10:44:00Z</cp:lastPrinted>
  <dcterms:modified xsi:type="dcterms:W3CDTF">2019-03-27T10:13:00Z</dcterms:modified>
  <cp:revision>2</cp:revision>
  <dc:subject/>
  <dc:title/>
</cp:coreProperties>
</file>