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Peterburg;Courier New" w:hAnsi="Peterburg;Courier New" w:cs="Peterburg;Courier New"/>
        </w:rPr>
      </w:pPr>
      <w:r>
        <w:rPr>
          <w:rFonts w:cs="Peterburg;Courier New" w:ascii="Peterburg;Courier New" w:hAnsi="Peterburg;Courier New"/>
        </w:rPr>
        <w:object w:dxaOrig="768" w:dyaOrig="9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4.7pt" filled="f" o:ole="">
            <v:imagedata r:id="rId3" o:title=""/>
          </v:shape>
          <o:OLEObject Type="Embed" ProgID="" ShapeID="ole_rId2" DrawAspect="Content" ObjectID="_2035381454" r:id="rId2"/>
        </w:objec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рок п’я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сесія селищної 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шого 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Е К Т    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5   квітня  2019 року </w:t>
        <w:tab/>
        <w:t xml:space="preserve"> </w:t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ведення земельних торгів</w:t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у формі аукціону (аукціон)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ункту 34 статті 26 Закону України “Про місцеве самоврядування в Україні”, керуючись статтями 12, 83, 122, 124, 127, 134-139 Земельного кодексу України, Законами України «Про оренду землі», «Про державну реєстрацію речових прав на нерухоме майно та їх обтяжень» розглянувши документацію, підготовлену до земельних торгів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>1. Виставити на земельні торги у формі аукціону (аукціон) право оренди у розмірі річної орендної плати на земельні ділянки, із земель комунальної власності селищної ради (перелік 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Затвердити стартовий розмір річної орендної плати, крок торгів, розмір гарантійного внеску та інші умови продажу лотів, що зазначено в додатку до цьог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обов’язати переможця земельних торгі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протягом трьох банківських днів після підписання протоколу торгів та укладення договору оренди землі провести оплату придбаного лот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забезпечити використання земельної ділянки згідно її цільового признач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латити виконавцю торгів вартість послуг з підготовки та проведення земельних торг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за власні кошти, здійснити державну реєстрацію права користування земельною ділянкою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омпенсувати замовнику технічної документації із землеустрою кошти витрачені на  виготовлення даних робіт розробниками документації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вести земельні торги з продажу земельних лотів, зазначених в додатку до цього рішення, відповідно до Земельного кодексу України та продати право оренди на земельну ділянку переможцю аукціону. За результатами торгів передати переможцю аукціону земельну ділянку на умовах, визначених в договорі оренди земельної ділян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Виконавцю торгів самостійно, відповідно до чинного законодавства, визначити час та дату проведення торгів і провести їх в приміщенні Семенівської селищної ради за адресою: вул. Незалежності, 44А, смт Семенівка Семенівського району Полтавської обла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лищному голові Милашевич Л.П. укласти з виконавцем торгів ПП «ЗемІнвест» договір про проведення земельних торгів, підписати протокол торгів та укласти з переможцем аукціону договір оренди земл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 Виконавчому комітету селищної ради забезпечити передачу виконавцю торгів ПП «ЗемІнвест» документації по лотах, які виставляються на земельні торг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Контроль за виконанням цього рішення покласти на постійну комісію з питань агропромислового комплексу, земельних ресурсів, екології, соціального розвитку селища.</w:t>
      </w:r>
    </w:p>
    <w:p>
      <w:pPr>
        <w:pStyle w:val="Normal"/>
        <w:ind w:left="7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4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Селищний голова</w:t>
        <w:tab/>
        <w:tab/>
        <w:tab/>
        <w:t xml:space="preserve">                </w:t>
        <w:tab/>
        <w:t xml:space="preserve">   Л.П Милашевич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даток  </w:t>
      </w:r>
    </w:p>
    <w:p>
      <w:pPr>
        <w:pStyle w:val="Normal"/>
        <w:ind w:left="70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 рішення __________ сесії</w:t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ьомого скликання</w:t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еменівської селищної ради</w:t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еменівського району</w:t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лтавської області</w:t>
      </w:r>
    </w:p>
    <w:p>
      <w:pPr>
        <w:pStyle w:val="Normal"/>
        <w:ind w:left="7080" w:hanging="0"/>
        <w:rPr>
          <w:sz w:val="20"/>
          <w:szCs w:val="20"/>
          <w:lang w:val="uk-UA"/>
        </w:rPr>
      </w:pPr>
      <w:r>
        <w:rPr>
          <w:sz w:val="22"/>
          <w:szCs w:val="22"/>
          <w:lang w:val="uk-UA"/>
        </w:rPr>
        <w:t>від ____  ________ 2019 р.</w:t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земельних ділянок комунальної власності Семенівської селищної ради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Семенівського району Полтавської області,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для продажу окремими лотам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на земельних торгах у формі аукціону (аукціон)</w:t>
      </w:r>
    </w:p>
    <w:p>
      <w:pPr>
        <w:pStyle w:val="Normal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2160"/>
        <w:gridCol w:w="1080"/>
        <w:gridCol w:w="720"/>
        <w:gridCol w:w="1260"/>
        <w:gridCol w:w="1080"/>
        <w:gridCol w:w="90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ісце розташуванн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емельної діля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дастровий номер земельн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лощ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земель-ної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ілянки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г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д угід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Нормативна грошова оцінка земельної ділянки,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арто-вий розмір річної орендної пла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гр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р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оргі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Гарантій-ний внесок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5% стартової ціни л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грн.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Незалежності, 2б-4,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мт Семені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24555100:30:001:0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3 626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 208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010,4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еменівськ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лищн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24587600:00:003:0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92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л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 349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 334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6,7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еменівськ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лищн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24587600:00:006:0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52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л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 697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 269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3,49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Цільове призначення земельних ділянок: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/>
      </w:pPr>
      <w:r>
        <w:rPr>
          <w:lang w:val="uk-UA"/>
        </w:rPr>
        <w:t>лот № 1 - для розміщення та експлуатації основних, підсобних і допоміжних будівель та споруд підприємств переробної, машинобудівної та іншої промисловості;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лоти №№ 2, 3 - </w:t>
      </w:r>
      <w:r>
        <w:rPr>
          <w:sz w:val="26"/>
          <w:szCs w:val="26"/>
          <w:lang w:val="uk-UA"/>
        </w:rPr>
        <w:t>для ведення товарного сільськогосподарського виробництв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мови продажу лотів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</w:t>
      </w:r>
    </w:p>
    <w:p>
      <w:pPr>
        <w:pStyle w:val="Normal"/>
        <w:rPr/>
      </w:pPr>
      <w:r>
        <w:rPr>
          <w:lang w:val="uk-UA"/>
        </w:rPr>
        <w:t xml:space="preserve">Строк оренди земельних ділянок: по лоту № 1 – 20 років, по лотах №№ 2, 3 – 10 років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Стартовий розмір річної орендної плати становить: 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/>
      </w:pPr>
      <w:r>
        <w:rPr>
          <w:lang w:val="uk-UA"/>
        </w:rPr>
        <w:t>по лоту № 1 - 3%, по лотах №№ 2, 3 – 10% від нормативної грошової оцінки земельної ділянки.</w:t>
      </w:r>
    </w:p>
    <w:p>
      <w:pPr>
        <w:pStyle w:val="Normal"/>
        <w:ind w:left="360" w:hanging="0"/>
        <w:jc w:val="both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center"/>
        <w:rPr>
          <w:sz w:val="26"/>
          <w:szCs w:val="26"/>
          <w:lang w:val="uk-UA"/>
        </w:rPr>
      </w:pPr>
      <w:r>
        <w:rPr>
          <w:lang w:val="uk-UA"/>
        </w:rPr>
        <w:t xml:space="preserve">Секретар селищної ради </w:t>
        <w:tab/>
        <w:tab/>
        <w:tab/>
        <w:tab/>
        <w:t xml:space="preserve">           _____________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eterburg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Normal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</w:pPr>
    <w:rPr>
      <w:rFonts w:ascii="Arial" w:hAnsi="Arial" w:cs="Arial"/>
      <w:lang w:val="uk-UA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0:13:00Z</dcterms:created>
  <dc:creator>nataly</dc:creator>
  <dc:description/>
  <dc:language>en-US</dc:language>
  <cp:lastModifiedBy>Користувач Windows</cp:lastModifiedBy>
  <cp:lastPrinted>2016-04-19T10:44:00Z</cp:lastPrinted>
  <dcterms:modified xsi:type="dcterms:W3CDTF">2019-03-27T10:13:00Z</dcterms:modified>
  <cp:revision>2</cp:revision>
  <dc:subject/>
  <dc:title/>
</cp:coreProperties>
</file>