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та</w:t>
      </w:r>
      <w:r>
        <w:rPr>
          <w:color w:val="000000"/>
          <w:sz w:val="28"/>
          <w:szCs w:val="28"/>
        </w:rPr>
        <w:t xml:space="preserve"> 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31 серпня 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45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Устимівської сільської ради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Устим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Устим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овбишу Анатолію Миколайовичу - на земельну ділянку в межах с. Шепелівка по вул. Лесі Українки на території Семенівської селищної ради Кременчуцького району Полтавської області, площею 0,8000 га та кадастровим номером 5324588015:15:001:00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биш Юлії Володимирівні – на земельну ділянку в межах с. Герасимівка по вул. Степова, 2 на території Семенівської селищної ради Кременчуцького району Полтавської області, площею 1,5300 га та кадастровим номером 5324588005:05:002:00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мойленко Надії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2:01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ебеському Івану Олександровичу – на земельну ділянку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8000:00:002:01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зоренку Сергію Олександр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4:00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рубарі Едуарду Максим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4:01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с Ян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1,5000 га та кадастровим номером 5324588000:00:005:04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оненко Сніжан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0,7000 га та кадастровим номером 5324588000:00:005:04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ишені Вадиму Віктор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1:07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енічу Ростиславу Вадим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1:06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рнаховському Андрію Володимировичу – на земельну ділянку за межами населених пунктів на території Семенівської селищної ради Кременчуцького району Полтавської області, площею 0,1497 га та кадастровим номером 5324588000:00:005:047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бишу Анатолію Миколайовичу земельну ділянку в межах с. Шепелівка по вул. Лесі Українки на території Семенівської селищної ради Кременчуцького району Полтавської області, площею 0,8000 га та кадастровим номером 5324588015:15:001:00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биш Юлії Володимирівні – земельну ділянку в межах с. Герасимівка по вул. Степова, 2 на території Семенівської селищної ради Кременчуцького району Полтавської області, площею 1,5300 га та кадастровим номером 5324588005:05:002:00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мойленко Надії Миколаї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2:01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беському Івану Олександровичу – земельну ділянку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8000:00:002:01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зоренку Сергію Олександр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4:00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рубарі Едуарду Максим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4:01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с Ян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5000 га та кадастровим номером 5324588000:00:005:04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оненко Сніжан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0,7000 га та кадастровим номером 5324588000:00:005:04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ишені Вадиму Віктор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1:07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нічу Ростиславу Вадим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1:06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рнаховському Андрію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0,1497 га та кадастровим номером 5324588000:00:005:0478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Людмила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1-09-03T15:16:00Z</cp:lastPrinted>
  <dcterms:modified xsi:type="dcterms:W3CDTF">2021-09-03T12:18:00Z</dcterms:modified>
  <cp:revision>178</cp:revision>
  <dc:subject/>
  <dc:title/>
</cp:coreProperties>
</file>