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ять четверта 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Р О Е К Т    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травня 2018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right="5319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постійного користування  земельною ділянкою Семенівській районній раді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firstLine="708"/>
        <w:rPr/>
      </w:pPr>
      <w:r>
        <w:rPr>
          <w:szCs w:val="28"/>
        </w:rPr>
        <w:t xml:space="preserve">У зв’язку із передачею із спільною власності територіальних громад сіл, селища Семенівського району у комунальну власність об’єднаної територіальної громади в особі Семенівської селищної ради міжшкільного навчально-виробничого комбінату (об’єкти рухомого і нерухомого майна), що знаходиться за адресою, вул. Гагаріна, 2-Б,  в смт. Семенівка,  , керуючись ст.ст 141 ЗК України,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Cs w:val="28"/>
          <w:shd w:fill="FFFFFF" w:val="clear"/>
        </w:rPr>
        <w:t>постійної комісії</w:t>
      </w:r>
      <w:r>
        <w:rPr>
          <w:color w:val="000000"/>
          <w:kern w:val="2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,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/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3"/>
        </w:numPr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право постійного користування Семенівській районній раді (код ЄДРПОУ 22533292)  на земельну ділянку комунальної власності, із земель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>ншого громадського призначе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3:0120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площею 0,2791 га  в смт. Семенівка по вул. </w:t>
      </w:r>
      <w:r>
        <w:rPr>
          <w:sz w:val="28"/>
          <w:szCs w:val="28"/>
        </w:rPr>
        <w:t xml:space="preserve">Гагаріна, 2-Б,  </w:t>
      </w:r>
      <w:r>
        <w:rPr>
          <w:sz w:val="28"/>
          <w:szCs w:val="28"/>
          <w:lang w:val="uk-UA"/>
        </w:rPr>
        <w:t xml:space="preserve">під комплексом </w:t>
      </w:r>
      <w:r>
        <w:rPr>
          <w:sz w:val="28"/>
          <w:szCs w:val="28"/>
        </w:rPr>
        <w:t>міжшкільного навчально-виробничого комбінату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ind w:left="18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Л.МИЛАШ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39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5-18T13:34:00Z</dcterms:modified>
  <cp:revision>7</cp:revision>
  <dc:subject/>
  <dc:title/>
</cp:coreProperties>
</file>