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руга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15 січня  2021  року</w:t>
        <w:tab/>
        <w:tab/>
        <w:tab/>
        <w:t xml:space="preserve">                                </w:t>
        <w:tab/>
        <w:tab/>
        <w:tab/>
        <w:t>№ 87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Шпортьку Віталію Миколайовичу – на земельну ділянку по                    вул. Спортивна, 5 в смт Семенівка Кременчуцького (Семенівського) району Полтавської області, площею 0,0762 га, з кадастровим номером 5324555100:30:004:056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ровайній Ларисі Григорівні – на земельну ділянку по вул. Колісника, 13 в с. Паніванівка Кременчуцького (Семенівського) району Полтавської області, площею 0,2500 га, з кадастровим номером 5324581204:04:002:006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імченку Олександру Миколайовичу – на земельну ділянку по                    вул. Хорольська, 2 в смт. Семенівка Кременчуцького (Семенівського) району Полтавської області, площею 0,0892 га, з кадастровим номером 5324555100:30:002:016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едорченку Сергію Івановичу – на земельну ділянку по вул. Сонячна, 59/33 в смт Семенівка Кременчуцького (Семенівського) району Полтавської області, площею 0,1500 га, з кадастровим номером 5324555100:30:001:046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en-US"/>
        </w:rPr>
      </w:pPr>
      <w:r>
        <w:rPr>
          <w:color w:val="000000"/>
        </w:rPr>
        <w:t>- Ісаєву Вадиму Анатолійовичу – на земельну ділянку по вул. Комарова, 6 в с. Малі Липняги Кременчуцького (Семенівського) району Полтавської області, площею 0,2500 га, з кадастровим номером 5324583903:03:002:011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ерховцевій Лідії Федорівні – на земельну ділянку по вул. Миру, 56,                с. Веселий Поділ Кременчуцького (Семенівського) району Полтавської області, площею 0,2500 га, з кадастровим номером 5324581201:01:001:008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аленко Лідії Василівні – на земельну ділянку по вул. Миру, 63,                     с. Веселий Поділ Кременчуцького (Семенівського) району Полтавської області, площею 0,2500 га, з кадастровим номером 5324581201:01:001:008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Ритченку Валентину Анатолійовичу – на земельну ділянку по                       вул. Шевченка, 39, с. Веселий Поділ, Кременчуцького (Семенівського) району Полтавської області, площею 0,2500 га, з кадастровим номером 5324581201:01:001:009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каченку Леоніду Валерійовичу – на земельну ділянку по                             вул. Малинова, 4, с. Паніванівка Кременчуцького (Семенівського) району Полтавської області, площею 0,2500 га, з кадастровим номером 5324581204:04:001:005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лубу Василю Івановичу – на земельну ділянку по вул. Транспортна, 38, с. Веселий Поділ Кременчуцького (Семенівського) району Полтавської області, площею 0,2500 га, з кадастровим номером 5324581201:01:001:009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Шевченку Володимиру Тарасовичу – на земельну ділянку по вул. Миру, 128, с. Веселий Поділ Кременчуцького (Семенівського) району Полтавської області, площею 0,2500 га, з кадастровим номером 5324581201:01:001:0081;</w:t>
      </w:r>
    </w:p>
    <w:p>
      <w:pPr>
        <w:pStyle w:val="Normal"/>
        <w:tabs>
          <w:tab w:val="clear" w:pos="1728"/>
          <w:tab w:val="left" w:pos="567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Шпортьку Віталію Миколайовичу – земельну ділянку по                            вул. Спортивна, 5 в смт Семенівка Кременчуцького (Семенівського) району Полтавської області, площею 0,0762 га, з кадастровим номером 5324555100:30:004:056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ровайній Ларисі Григорівні – земельну ділянку по вул. Колісника, 13 в с. Паніванівка Кременчуцького (Семенівського) району Полтавської області, площею 0,2500 га, з кадастровим номером 5324581204:04:002:006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імченку Олександру Миколайовичу – земельну ділянку по                    вул. Хорольська, 2 в смт Семенівка Кременчуцького (Семенівського) району Полтавської області, площею 0,0892 га, з кадастровим номером 5324555100:30:002:016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едорченку Сергію Івановичу – земельну ділянку по вул. Сонячна, 59/33 в смт Семенівка Кременчуцького (Семенівського) району Полтавської області, площею 0,1500 га, з кадастровим номером 5324555100:30:001:046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Ісаєву Вадиму Анатолійовичу – земельну ділянку по вул. Комарова, 6 в с. Малі Липняги Кременчуцького (Семенівського) району Полтавської області, площею 0,2500 га, з кадастровим номером 5324583903:03:002:011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ерховцевій Лідії Федорівні – земельну ділянку по вул. Миру, 56,                       с. Веселий Поділ Кременчуцького (Семенівського) району Полтавської області, площею 0,2500 га, з кадастровим номером 5324581201:01:001:008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аленко Лідії Василівні – земельну ділянку по вул. Миру, 63,                       с. Веселий Поділ Кременчуцького (Семенівського) району Полтавської області, площею 0,2500 га з кадастровим номером 5324581201:01:001:008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Ритченку Валентину Анатолійовичу – земельну ділянку по                              вул. Шевченка, 39, с. Веселий Поділ Кременчуцького (Семенівського) району Полтавської області, площею 0,2500 га, з кадастровим номером 5324581201:01:001:009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Ткаченку Леоніду Валерійовичу – земельну ділянку по вул. Млинова, 4, с. Паніванівка Кременчуцького (Семенівського) району Полтавської області, площею 0,2500 га, з кадастровим номером 5324581204:04:001:005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лубу Василю Івановичу – земельну ділянку по вул. Транспортна, 38, с. Веселий Поділ Кременчуцького (Семенівського) району Полтавської області, площею 0,2500 га, з кадастровим номером 5324581201:01:001:009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Шевченку Володимиру Тарасовичу – земельну ділянку по вул. Миру, 128, с. Веселий Поділ, Кременчуцького (Семенівського) району Полтавської області, площею 0,2500 га, з кадастровим номером 5324581201:01:001:008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Костенку Станіславу Олексійовичу – на земельну ділянку в                             смт Семенівка Кременчуцького (Семенівського) району Полтавської області, площею 0,3500 га, з кадастровим номером 5324555100:30:001:0458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Костенко Ірині Леонідівні – на земельну ділянку в смт Семенівка Кременчуцького (Семенівського) району Полтавської області, площею 0,2740 га, з кадастровим номером 5324555100:30:001:046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en-US"/>
        </w:rPr>
      </w:pPr>
      <w:r>
        <w:rPr>
          <w:color w:val="000000"/>
        </w:rPr>
        <w:t>- Коровайній Ларисі Григорівні – на земельну ділянку по вул. Колісника, 13 в с. Паніванівка Кременчуцького (Семенівського) району Полтавської області, площею 0,1235 га, з кадастровим номером 5324581204:04:002:0026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авленко Інні Павлівні – на земельну ділянку по вул. Українська, 26 в смт Семенівка Кременчуцького (Семенівського) району Полтавської області, площею 0,2300 га, з кадастровим номером 5324555100:30:004:056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ебрату Олексію Віталійовичу – на земельну ділянку по                       пров. Бутурлима в с. Великі Липняги Кременчуцького (Семенівського) району Полтавської області, площею 1,5000 га, з кадастровим номером 5324583901:01:001:017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нчар Олені Олександрівні – на земельну ділянку по пров. Бутурлима в с. Великі Липняги Кременчуцького (Семенівського) району Полтавської області, площею 0,9400 га, з кадастровим номером 5324583901:01:001:017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Ісаєву Вадиму Анатолійовичу – на земельну ділянку по вул. Комарова, 6 в с. Малі Липняги Кременчуцького (Семенівського) району Полтавської області, площею 0,4040 га, з кадастровим номером 5324583903:03:002:01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Омельченку Григорію Вікторовичу – на земельну ділянку по                     пров. Бутурлима в с. Великі Липняги Кременчуцького (Семенівського) району Полтавської області, площею 0,6100 га, з кадастровим номером 5324583901:01:001:017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ерховцевій Лідії Федорівні – на земельну ділянку по вул. Миру,                     с. Веселий Поділ Кременчуцького (Семенівського) району Полтавської області, площею 0,0300 га, з кадастровим номером 5324581201:01:001:008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Ритченку Валентину Анатолійовичу – на земельну ділянку по                        вул. Шевченка, 39, с. Веселий Поділ Кременчуцького (Семенівського) району Полтавської області, площею 0,3000 га, з кадастровим номером 5324581201:01:001:009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Коваленко Лідії  Василівні – на земельну ділянку по вул. Миру, 63,                     с. Веселий Поділ Кременчуцького (Семенівського) району Полтавської області, площею 0.1500 га, з кадастровим номером 5324581201:01:001:008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Ритченко Ользі Федорівні – на земельну ділянку по вул. Степова, б/н,                 с. Веселий Поділ Кременчуцького (Семенівського) району Полтавської області, площею 0,5767 га, з кадастровим номером 5324581201:01:001:008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Зубань Світлані Василівні – на земельну ділянку по вул. Мкртчана, 57,                 с. Веселий Поділ Кременчуцького (Семенівського) району Полтавської області, площею 0,2022 га, з кадастровим номером 5324581201:01:001:008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каченку Леоніду Валерійовичу – на земельну ділянку по вул. Млинова, 4, с. Паніванівка Кременчуцького (Семенівського) району Полтавської області, площею 0,3046 га, з кадастровим номером 5324581204:04:001:005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Голубу Василю Івановичу – на земельну ділянку по вул. Транспортна, 38, с. Веселий Поділ Кременчуцького (Семенівського) району Полтавської області, площею 0,1640 га, з кадастровим номером 5324581201:01:001:0089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Костенку Станіславу Олексійовичу –  земельну ділянку в смт Семенівка Кременчуцького (Семенівського) району Полтавської області, площею 0,3500 га, з кадастровим номером 5324555100:30:001:0458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Костенко Ірині Леонідівні – земельну ділянку в смт Семенівка Кременчуцького (Семенівського) району Полтавської області, площею 0,2740 га, з кадастровим номером 5324555100:30:001:046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ровайній Ларисі Григорівні – земельну ділянку по вул. Колісника, 13 в с. Паніванівка Кременчуцького (Семенівського) району Полтавської області, площею 0,1235 га, з кадастровим номером 5324581204:04:002:0026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авленко Інні Павлівні – земельну ділянку по вул. Українська, 26 в                  смт Семенівка Кременчуцького (Семенівського) району Полтавської області, площею 0,2300 га, з кадастровим номером 5324555100:30:004:056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Небрату Олексію Віталійовичу – земельну ділянку по пров. Бутурлима в с. Великі Липняги Кременчуцького (Семенівського) району Полтавської області, площею 1,5000 га, з кадастровим номером 5324583901:01:001:017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нчар Олені Олександрівні – на земельну ділянку по пров. Бутурлима в с. Великі Липняги Кременчуцького (Семенівського) району Полтавської області, площею 0,9400 га, з кадастровим номером 5324583901:01:001:017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Ісаєву Вадиму Анатолійовичу – земельну ділянку по вул. Комарова, 6 в с. Малі Липняги Кременчуцького (Семенівського) району Полтавської області, площею 0,4040 га, з кадастровим номером 5324583903:03:002:01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Омельченку Григорію Вікторовичу – земельну ділянку по                          пров. Бутурлима в с. Великі Липняги Кременчуцького (Семенівського) району Полтавської області, площею 0,6100 га, з кадастровим номером 5324583901:01:001:017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ерховцевій Лідії Федорівні – земельну ділянку по вул. Миру,                        с. Веселий Поділ Кременчуцького (Семенівського) району Полтавської області, площею 0,0300, га, з кадастровим номером 5324581201:01:001:008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Ритченку Валентину Анатолійовичу – земельну ділянку по                         вул. Шевченка, 39, с. Веселий Поділ, Кременчуцького (Семенівського) району Полтавської області площею 0,3000 га, з кадастровим номером 5324581201:01:001:009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валенко Лідії  Василівні – земельну ділянку по вул. Миру, 63,                      с. Веселий Поділ Кременчуцького (Семенівського) району Полтавської області, площею 0.1500 га, з кадастровим номером 5324581201:01:001:008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Ритченко Ользі Федорівні – земельну ділянку по вул. Степова, б/н,                   с. Веселий Поділ Кременчуцького (Семенівського) району Полтавської області, площею 0,5767 га, з кадастровим номером 5324581201:01:001:008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Зубань Світлані Василівні – земельну ділянку по вул. Мкртчана, 57,                    с. Веселий Поділ Кременчуцького (Семенівського) району Полтавської області, площею 0,2022 га, з кадастровим номером 5324581201:01:001:008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Ткаченку Леоніду Валерійовичу – земельну ділянку по вул. Млинова, 4, с. Паніванівка Кременчуцького (Семенівського) району Полтавської області, площею 0,3046 га, з кадастровим номером 5324581204:04:001:005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лубу Василю Івановичу – земельну ділянку по вул. Транспортна, 38, с. Веселий Поділ Кременчуцького (Семенівського) району Полтавської області, площею 0,1640 га, з кадастровим номером 5324581201:01:001:0089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709"/>
        <w:rPr/>
      </w:pPr>
      <w:r>
        <w:rPr>
          <w:color w:val="000000"/>
        </w:rPr>
        <w:t xml:space="preserve">4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5:00Z</dcterms:created>
  <dc:creator>пользователь</dc:creator>
  <dc:description/>
  <cp:keywords/>
  <dc:language>en-US</dc:language>
  <cp:lastModifiedBy>User</cp:lastModifiedBy>
  <cp:lastPrinted>2021-01-19T14:29:00Z</cp:lastPrinted>
  <dcterms:modified xsi:type="dcterms:W3CDTF">2021-01-19T12:31:00Z</dcterms:modified>
  <cp:revision>49</cp:revision>
  <dc:subject/>
  <dc:title/>
</cp:coreProperties>
</file>