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сесія</w:t>
      </w:r>
      <w:r>
        <w:rPr>
          <w:color w:val="000000"/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,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ову Андрію Валентиновичу </w:t>
      </w:r>
      <w:r>
        <w:rPr>
          <w:color w:val="000000"/>
          <w:sz w:val="28"/>
          <w:szCs w:val="28"/>
          <w:lang w:val="uk-UA"/>
        </w:rPr>
        <w:t>–  на земельну ділянку в с.Калинівка Кременчуцького (Семенівського) району Полтавської області, площею 2,0000 га та кадастровим номером 5324582000:00:007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уркану Дмитру Васильовичу </w:t>
      </w:r>
      <w:r>
        <w:rPr>
          <w:color w:val="000000"/>
          <w:sz w:val="28"/>
          <w:szCs w:val="28"/>
          <w:lang w:val="uk-UA"/>
        </w:rPr>
        <w:t>–  на земельну ділянку в с.Калинівка Кременчуцького (Семенівського) району Полтавської області, площею 1,8895 га та кадастровим номером 5324582008:08:002:00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ві Юлії Іванівні </w:t>
      </w:r>
      <w:r>
        <w:rPr>
          <w:color w:val="000000"/>
          <w:sz w:val="28"/>
          <w:szCs w:val="28"/>
          <w:lang w:val="uk-UA"/>
        </w:rPr>
        <w:t>– на земельну ділянку в с.Калинівка Кременчуцького (Семенівського) району Полтавської області, площею 2,0000 га та кадастровим номером 5324582000:00:007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орожець Тетяні Миколаївні </w:t>
      </w:r>
      <w:r>
        <w:rPr>
          <w:color w:val="000000"/>
          <w:sz w:val="28"/>
          <w:szCs w:val="28"/>
          <w:lang w:val="uk-UA"/>
        </w:rPr>
        <w:t>– на земельну ділянку в с.Калинівка Кременчуцького (Семенівського) району Полтавської області, площею 2,0000 га та кадастровим номером 5324582000:00:007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орноокій Дарині Олександрівні </w:t>
      </w:r>
      <w:r>
        <w:rPr>
          <w:color w:val="000000"/>
          <w:sz w:val="28"/>
          <w:szCs w:val="28"/>
          <w:lang w:val="uk-UA"/>
        </w:rPr>
        <w:t>– на земельну ділянку в смт Семенівка Кременчуцького (Семенівського) району Полтавської області, площею 0,0500 га та кадастровим номером 5324555100:3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одатому Максиму Михайл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орі Євгену Анатол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Юрію Як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 Яні Як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Наталії Юр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Юрію Григо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денко Альоні Вітал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 Валентині Микола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Валентині Микола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вку Володимиру Володими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роженко Світлані Вячеслав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5 га та кадастровим номером 5324587600:00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ньому Владиславу Геннад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Микола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Віктору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ідорі Тетяні Валер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цківському Анатолію Івановичу – на земельну ділянку в с.Степанівка вул.Зарічна на території Семенівської селищної ради Кременчуцького (Семенівського) району Полтавської області, площею 0,2056 га та кадастровим номером 5324587201:01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дудній Марії Васил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жію Вячеславу Григоровичу –  на земельну ділянку в смт Семенівка на території Семенівської селищної ради Кременчуцького (Семенівського) району Полтавської області, площею 0,8000 га та кадастровим номером 5324555100:30:001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давцю Євгенію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рпову Андрію Валентиновичу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2,0000 га та кадастровим номером 5324582000:00:007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уркану Дмитру Васильовичу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1,8895 га та кадастровим номером 5324582008:08:002:00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ві Юлії Іванівні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2,0000 га та кадастровим номером 5324582000:00:007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орожець Тетяні Миколаївні </w:t>
      </w:r>
      <w:r>
        <w:rPr>
          <w:color w:val="000000"/>
          <w:sz w:val="28"/>
          <w:szCs w:val="28"/>
          <w:lang w:val="uk-UA"/>
        </w:rPr>
        <w:t>– земельну ділянку в с.Калинівка Кременчуцького (Семенівського) району Полтавської області, площею 2,0000 га та кадастровим номером 5324582000:00:007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орноокій Дарині Олександрівні </w:t>
      </w:r>
      <w:r>
        <w:rPr>
          <w:color w:val="000000"/>
          <w:sz w:val="28"/>
          <w:szCs w:val="28"/>
          <w:lang w:val="uk-UA"/>
        </w:rPr>
        <w:t>–  земельну ділянку в смт Семенівка Кременчуцького (Семенівського) району Полтавської області, площею 0,0500 га та кадастровим номером 5324555100:3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одатому Максиму Михайл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рі Євгену Анатолій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у Юрію Як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 Яні Як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Наталії Юр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Юрію Григо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Альоні Вітал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 Валентині Микола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вку Володимиру Володими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роженко Світлані Вячеслав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5 га та кадастровим номером 5324587600:00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ньому Владиславу Геннадійовичу – 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Миколаївні – 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Віктору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орі Тетяні Валер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цківському Анатолію Івановичу – земельну ділянку в с.Степанівка вул.Зарічна на території Семенівської селищної ради Кременчуцького (Семенівського) району Полтавської області, площею 0,2056 га та кадастровим номером 5324587201:01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здудній Марії Васил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ржію Вячеславу Григоровичу – земельну ділянку в смт Семенівка на території Семенівської селищної ради Кременчуцького (Семенівського) району Полтавської області, площею 0,8000 га та кадастровим номером 5324555100:30:001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давцю Євгенію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3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Затвердити проєкт землеустрою щодо відведення земельної ділянки із земель житлової та громадської забудови для будівництва та обслуговування житлового будинку, господарських будівель та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1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безоплатно у власність громадянам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1-25T09:05:00Z</dcterms:modified>
  <cp:revision>90</cp:revision>
  <dc:subject/>
  <dc:title/>
</cp:coreProperties>
</file>