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325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жовт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зі  ст. ст. 12, 91, 121, 122, 125, 126, 186  Земельного кодексу України, ст.ст. 26, 59 Закону України  «Про місцеве самоврядування в Україні», Наказу Головного управління Держгеокадастру у Полтавській області №3969 від 04.06.2018 «Про передачу земельних ділянок державної власності у комунальну власність» та акту приймання-передачі земельних ділянок сільськогосподарського призначення із державної у комунальну власність від 06.06.2018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екти  землеустрою щодо відведення земельних ділянок із земель  сільськогосподарського призначення 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арану Сергію Івановичу – на земельну ділянку за межами                           с. Веселий Поділ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1200:00:004:0033; 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моковенко Любові Іванівні – на земельну ділянку за межами                         с. Панівнівка Семенівського району Полтавської області,                      площею 1,93 га та кадастровим номером 5324581200:00:001:1177.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і ділянки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арану Сергію Івановичу – земельну ділянку за межами                            с. Веселий Поділ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1200:00:004:0033;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>- Смоковенко Любові Іванівні – земельну ділянку за межами                         с. Паніванівка Семенівського району Полтавської області,                      площею 1,93 га та кадастровим номером 5324581200:00:001:117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 законом порядку  посвідчити  право   власності на земельні ділянки та виконувати  обов’язки власників земельних ділянок згідно ст.91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пользователь</dc:creator>
  <dc:description/>
  <cp:keywords/>
  <dc:language>en-US</dc:language>
  <cp:lastModifiedBy>Tanya</cp:lastModifiedBy>
  <cp:lastPrinted>2018-07-10T11:19:00Z</cp:lastPrinted>
  <dcterms:modified xsi:type="dcterms:W3CDTF">2018-10-03T10:25:00Z</dcterms:modified>
  <cp:revision>29</cp:revision>
  <dc:subject/>
  <dc:title/>
</cp:coreProperties>
</file>