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/>
        <w:t>П’ята 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6 листопада 2021  року</w:t>
        <w:tab/>
        <w:tab/>
        <w:tab/>
        <w:t xml:space="preserve">                                            № 682</w:t>
      </w:r>
    </w:p>
    <w:p>
      <w:pPr>
        <w:pStyle w:val="Normal"/>
        <w:ind w:left="709" w:right="4932" w:hanging="0"/>
        <w:rPr/>
      </w:pPr>
      <w:r>
        <w:rPr/>
      </w:r>
    </w:p>
    <w:p>
      <w:pPr>
        <w:pStyle w:val="Normal"/>
        <w:ind w:left="0" w:right="4962" w:hanging="0"/>
        <w:rPr>
          <w:b/>
          <w:b/>
        </w:rPr>
      </w:pPr>
      <w:r>
        <w:rPr>
          <w:b/>
        </w:rPr>
        <w:t>Про затвердження проєкту землеустрою щодо відведення земельної ділянки із земель сільськогосподарського призначення (господарські будівлі та двори) в подальшому для продажу права оренди на земельних торгах у формі  електронного аукціону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Розглянувши клопотання ТОВ «Агріс»  про затвердження проєкту землеустрою щодо відведення земельної ділянки комунальної власності з кадастровим номером  5324587605:05:001:0158  та цільовим призначенням 11.01 - для ведення товарного сільськогосподарського виробництва (господарські будівлі та двори),  та наміри отримання права оренди на земельну ділянку комунальної власності через земельні торги у формі електронного аукціону,  керуючись ст. ст. 22, 122, 186 Земельного кодексу України,   ст.ст. 26, 59 Закону України «Про місцеве самоврядування в Україні», та враховуючи рекомендації </w:t>
      </w:r>
      <w:r>
        <w:rPr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28"/>
          <w:tab w:val="left" w:pos="851" w:leader="none"/>
        </w:tabs>
        <w:ind w:left="0" w:firstLine="709"/>
        <w:rPr/>
      </w:pPr>
      <w:r>
        <w:rPr/>
        <w:t>1.Затвердити проєкт землеустрою щодо відведення земельної ділянки комунальної власності з кадастровим номером: 5324587605:05:001:0158,  площею 0,6000 га,  яка розташована   в с. Греблі Кременчуцького району Полтавської області, з цільовим призначенням 11.01 - для ведення товарного сільськогосподарського виробництва (господарські будівлі та двори).</w:t>
      </w:r>
    </w:p>
    <w:p>
      <w:pPr>
        <w:pStyle w:val="Style18"/>
        <w:tabs>
          <w:tab w:val="clear" w:pos="1728"/>
        </w:tabs>
        <w:spacing w:before="0" w:after="200"/>
        <w:ind w:left="0" w:right="-1" w:firstLine="709"/>
        <w:contextualSpacing/>
        <w:rPr/>
      </w:pPr>
      <w:r>
        <w:rPr/>
        <w:t xml:space="preserve">2. Визначити земельну ділянку комунальної власності, з кадастровим номером 5324587605:05:001:0158, площею 0,6000 га з цільовим призначенням 11.01 - для ведення товарного сільськогосподарського виробництва (господарські будівлі та двори) в с. Греблі  Кременчуцького району Полтавської області, право оренди на яку підлягає продажу на земельних торгах у формі електронного аукціону. 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/>
      </w:pPr>
      <w:r>
        <w:rPr/>
        <w:t>3. З метою підготовки документації до земельних торгів виконавчому комітету селищної ради на земельну ділянку комунальної власності з кадастровим номером 5324587605:05:001:0158, площею 0,6000 га: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>
          <w:lang w:val="ru-RU"/>
        </w:rPr>
      </w:pPr>
      <w:r>
        <w:rPr/>
        <w:t xml:space="preserve">3.1. Зареєструвати право комунальної власності  на земельну ділянку в Державному реєстрі  речових прав на нерухоме майно; </w:t>
      </w:r>
    </w:p>
    <w:p>
      <w:pPr>
        <w:pStyle w:val="Normal"/>
        <w:ind w:left="0" w:firstLine="709"/>
        <w:rPr/>
      </w:pPr>
      <w:r>
        <w:rPr/>
        <w:t>3.2. Отримати витяг з Державного земельного кадастру про земельну ділянку;</w:t>
      </w:r>
    </w:p>
    <w:p>
      <w:pPr>
        <w:pStyle w:val="Normal"/>
        <w:ind w:left="0" w:firstLine="709"/>
        <w:rPr/>
      </w:pPr>
      <w:r>
        <w:rPr/>
        <w:t>3.3. Отримати витяг з технічної документації про нормативну грошову оцінку земельної ділянки;</w:t>
      </w:r>
    </w:p>
    <w:p>
      <w:pPr>
        <w:pStyle w:val="Normal"/>
        <w:ind w:left="0" w:firstLine="709"/>
        <w:rPr/>
      </w:pPr>
      <w:r>
        <w:rPr/>
        <w:t>3.4. Розробити проєкт рішення про проведення земельних торгів у формі електронного аукціону.</w:t>
      </w:r>
    </w:p>
    <w:p>
      <w:pPr>
        <w:pStyle w:val="Normal"/>
        <w:ind w:left="0" w:firstLine="709"/>
        <w:rPr/>
      </w:pPr>
      <w:r>
        <w:rPr/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СЕЛИЩНИЙ ГОЛОВА                                                        Л.П.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tabs>
        <w:tab w:val="clear" w:pos="1728"/>
      </w:tabs>
      <w:ind w:left="0" w:hanging="0"/>
      <w:jc w:val="left"/>
    </w:pPr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1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1-12-01T09:01:00Z</dcterms:modified>
  <cp:revision>5</cp:revision>
  <dc:subject/>
  <dc:title/>
</cp:coreProperties>
</file>