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т №33135 Аукціону №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17226</w:t>
        </w:r>
      </w:hyperlink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даткова інформація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актна інформація особи в якої можна ознайомитися з документами: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ада:Начальник відділу аукціонів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.І.П:Шилова Ю. О.</w:t>
      </w:r>
    </w:p>
    <w:p>
      <w:pPr>
        <w:pStyle w:val="Normal"/>
        <w:numPr>
          <w:ilvl w:val="0"/>
          <w:numId w:val="4"/>
        </w:numPr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актний телефон:(0532) 69-04-25; моб. (050) 321-55-52; (067) 533-32-24. • E-mail: rica-auction@ukr.net • Адреса: м. Полтава, 36014, вул. Європейська (колишня вул. Фрунзе), 2, офіс 311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нківські реквізити виконавця земельних торгів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римувачПП "ЗемІнвест"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д отримувача (ЄДПРОУ)37497616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нк отримувача для сплати гарантійного внескуАТ «Райффайзен Банк Аваль», м. Київ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д банку отримувача (МФО) для сплати гарантійного внеску380805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хунок отримувача для сплати гарантійного внеску26002578044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нк отримувача для сплати реєстраційного внескуАТ "Райффайзен Банк Аваль", м. Київ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д банку отримувача (МФО) для сплати реєстраційного внеску380805</w:t>
      </w:r>
    </w:p>
    <w:p>
      <w:pPr>
        <w:pStyle w:val="Normal"/>
        <w:numPr>
          <w:ilvl w:val="0"/>
          <w:numId w:val="3"/>
        </w:numPr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хунок отримувача для сплати реєстраційного внеску26006321372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hyperlink r:id="rId3" w:tgtFrame="_blank">
        <w:r>
          <w:rPr>
            <w:rStyle w:val="InternetLink"/>
            <w:color w:val="0000FF"/>
            <w:sz w:val="24"/>
            <w:szCs w:val="24"/>
            <w:lang w:eastAsia="ru-RU"/>
          </w:rPr>
          <w:drawing>
            <wp:inline distT="0" distB="0" distL="0" distR="0">
              <wp:extent cx="180975" cy="1809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99" t="-199" r="-199" b="-19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180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 xml:space="preserve">Переглянути на карті </w:t>
        </w:r>
      </w:hyperlink>
      <w:hyperlink r:id="rId5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 xml:space="preserve">Завантажити матеріали лота 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йменування організатора земельних торгів:Семенівська селищна рада Семенівського району Полтавської області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дастровий номер:5324587600:00:006:0156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це розташування:Полтавська область, Семенівський район, На території Семенівської селищної ради Семенівського району Полтавської області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оща земельної ділянки:4.5296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ільове призначення земельної ділянки:Для ведення товарного сільськогосподарського виробництва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тобудівні потреби (види використання):Відсутні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ГО земельної ділянки, (грн):142697.51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говір:Оренди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ови договору, який укладається на земельних торгах:Строк оренди –10 років. Переможець торгів сплачує виконавцю винагороду у розмірі 50% річної плати за користування зем. діл., але не більше як 2000 неоподаткованих мінімумів доходів громадян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ртовий розмір річної плати за користування земельною ділянкою (грн):14269.75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тобудівні умови земельної ділянки:Відсутні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ас проведення земельних торгів:10.05.2019 11:00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ісце проведення земельних торгів:Полтавська область, Семенівський район, с.м.т. Семенівка;</w:t>
        <w:br/>
        <w:t>вул. Незалежності, 44А (приміщення Семенівської селищної ради)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меження забудови земельної ділянки:Відсутні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змір реєстраційного внеску:900.00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змір гарантійного внеску:713.49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рядок сплати внесків:До 16:00 год. 3 травня 2019 р.</w:t>
      </w:r>
    </w:p>
    <w:p>
      <w:pPr>
        <w:pStyle w:val="Normal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284" w:top="45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b/>
      <w:sz w:val="24"/>
      <w:lang w:val="uk-UA" w:bidi="ar-SA"/>
    </w:rPr>
  </w:style>
  <w:style w:type="character" w:styleId="Title">
    <w:name w:val="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y.land.gov.ua/auction/lots/17226" TargetMode="External"/><Relationship Id="rId3" Type="http://schemas.openxmlformats.org/officeDocument/2006/relationships/hyperlink" Target="http://map.land.gov.ua/kadastrova-karta?cadnum=5324587600:00:006:0156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torgy.land.gov.ua/auction/download-attaches/3313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34:00Z</dcterms:created>
  <dc:creator>Admin</dc:creator>
  <dc:description/>
  <cp:keywords/>
  <dc:language>en-US</dc:language>
  <cp:lastModifiedBy>sl</cp:lastModifiedBy>
  <cp:lastPrinted>2016-05-13T17:31:00Z</cp:lastPrinted>
  <dcterms:modified xsi:type="dcterms:W3CDTF">2019-04-08T12:35:00Z</dcterms:modified>
  <cp:revision>3</cp:revision>
  <dc:subject/>
  <dc:title>Приватне підприємство</dc:title>
</cp:coreProperties>
</file>