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О ПЕРЕДАВАЛЬНОГО АКТУ ОЧЕРЕТУВАТСЬКОЇ СІЛЬСЬКОЇ РАДИ </w:t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"/>
        <w:gridCol w:w="712"/>
        <w:gridCol w:w="1942"/>
        <w:gridCol w:w="2281"/>
        <w:gridCol w:w="103"/>
        <w:gridCol w:w="1475"/>
        <w:gridCol w:w="309"/>
        <w:gridCol w:w="1118"/>
        <w:gridCol w:w="1960"/>
        <w:gridCol w:w="207"/>
      </w:tblGrid>
      <w:tr>
        <w:trPr>
          <w:trHeight w:val="780" w:hRule="atLeast"/>
        </w:trPr>
        <w:tc>
          <w:tcPr>
            <w:tcW w:w="2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пра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зберіганн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 (томів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lang w:val="uk-UA"/>
              </w:rPr>
              <w:t>Документи виконавчого комітету сільської рад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сільського голови з основної діяльності з 2001 по 2017 року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сподарські книг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 ст..68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1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5-19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-19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 – 19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-196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19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-197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4-197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-19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-198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3-198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19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-19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-20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-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II.  </w:t>
            </w:r>
            <w:r>
              <w:rPr>
                <w:b/>
                <w:lang w:val="uk-UA"/>
              </w:rPr>
              <w:t>Земельно-облікові документ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о  кадастрова книг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користуванні установ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графічний матері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на 1:100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 ст..186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користуванні установ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організації території земельних часток (паїв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користуванні установ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га записів реєстрації договорів оренди земельних ділян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говори оренди землі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користуванні установ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із землеустрою для будівництва та обслуговування будівель закладів культури с.Очеретувате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користуванні установ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із землеустрою для будівництва і обслуговування закладів охорони здоров’я ФП с.Очеретувате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користуванні установ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ідведення земельної ділянки громадські пасовищ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користуванні установ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роздержавлення і приватизації земель КСП Дружба за 1996 р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перерозподілу земель між землекористувачами за 1991 р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до технічної документації по перерозподілу земель між землекористувачами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.</w:t>
            </w:r>
            <w:r>
              <w:rPr>
                <w:b/>
                <w:lang w:val="uk-UA"/>
              </w:rPr>
              <w:t xml:space="preserve"> Нотаріальні дії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і примірники нотаріально-засвідчених заповітів 1985 – 2018 рок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5 років ЕПК ст.. 3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н.20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таріальні реєстри для реєстрації нотаріальних дій 1960-2017 рок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ст..5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н 20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lang w:val="uk-UA"/>
              </w:rPr>
              <w:t>Бюджетно – фінансова робота і бухгалтерський облі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джети і кошториси видатків сільської ради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 ст..19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и про виконання сільського бюджету і кошторис видатків, пояснювальні записки до них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 ст..31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і рахунки працівників виконкому сільської рад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 років ст.. 31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ково платіжні відомості 1943-2020 рок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 років ст.. 31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  <w:lang w:val="uk-UA"/>
              </w:rPr>
              <w:t xml:space="preserve"> Кадр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ження сільського голови про прийняття , проведення , переміщення , звільнення , підвищення рангу, тощо 1994-1995 ро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0 – 2020 рок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 років ст..11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ові справи працівників виконкому сільської ради :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 років ст..49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в установі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удові книжки працівників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затребування . Не затребувані не менше 50 років ст..50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ні в Семенівське ОТГ згідно акту передачі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0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іквідаційної комісії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Л. МИЛАШЕВИЧ</w:t>
            </w:r>
          </w:p>
        </w:tc>
      </w:tr>
      <w:tr>
        <w:trPr/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ліквідаційної комісії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. КОЛОТУХА</w:t>
            </w:r>
          </w:p>
        </w:tc>
      </w:tr>
      <w:tr>
        <w:trPr/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ліквідаційної комісії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ЗАЙЧЕНКО</w:t>
            </w:r>
          </w:p>
        </w:tc>
      </w:tr>
      <w:tr>
        <w:trPr/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Є. ЖИЛА</w:t>
            </w:r>
          </w:p>
        </w:tc>
      </w:tr>
      <w:tr>
        <w:trPr/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. СОЛОД</w:t>
            </w:r>
          </w:p>
        </w:tc>
      </w:tr>
      <w:tr>
        <w:trPr/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. КУКОБА</w:t>
            </w:r>
          </w:p>
        </w:tc>
      </w:tr>
      <w:tr>
        <w:trPr/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І. КОТ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11:00Z</dcterms:created>
  <dc:creator>Admin</dc:creator>
  <dc:description/>
  <cp:keywords/>
  <dc:language>en-US</dc:language>
  <cp:lastModifiedBy>BUH02</cp:lastModifiedBy>
  <cp:lastPrinted>2021-02-04T21:04:00Z</cp:lastPrinted>
  <dcterms:modified xsi:type="dcterms:W3CDTF">2021-02-08T13:06:00Z</dcterms:modified>
  <cp:revision>4</cp:revision>
  <dc:subject/>
  <dc:title>Додаток 2</dc:title>
</cp:coreProperties>
</file>