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1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поділу земельної ділянки  комунальної власності  сільськогосподарського призначення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розроблений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площею 56,8191</w:t>
      </w:r>
      <w:r>
        <w:rPr>
          <w:sz w:val="28"/>
          <w:szCs w:val="28"/>
          <w:lang w:val="uk-UA"/>
        </w:rPr>
        <w:t xml:space="preserve"> га для створення громадських пасовищ, керуючись           ст. 12 Земельного кодексу України, ст.ст. 25, 56 Закону України «Про землеустрій», ст.ст. 26, 59 Закону України «Про місцеве самоврядування в Україні» та 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ділити земельну ділянку комунальної власності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</w:rPr>
        <w:t>156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191 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сінокосіння і випасання худоби з кадастровим номером 5324587600:00:001:0084, яка розташована за межами с. Греблі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56,8191 га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100,000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оручити Виконавчому комітету Семенівської селищної ради Семенівського району Полтавської області замовити виготовлення технічної документації із землеустрою, щодо поділу земельної ділянки комунальної власності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>площею 156,8191 га</w:t>
      </w:r>
      <w:r>
        <w:rPr>
          <w:sz w:val="28"/>
          <w:szCs w:val="28"/>
          <w:lang w:val="uk-UA"/>
        </w:rPr>
        <w:t>, для сінокосіння і випасання худоби з кадастровим номером 5324587600:00:001:0084, яка розташована за межами с. Греблі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56,8191 га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100,0000 га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3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3:00Z</dcterms:created>
  <dc:creator>пользователь</dc:creator>
  <dc:description/>
  <cp:keywords/>
  <dc:language>en-US</dc:language>
  <cp:lastModifiedBy>Користувач Windows</cp:lastModifiedBy>
  <cp:lastPrinted>2018-06-08T15:10:00Z</cp:lastPrinted>
  <dcterms:modified xsi:type="dcterms:W3CDTF">2018-11-14T16:26:00Z</dcterms:modified>
  <cp:revision>12</cp:revision>
  <dc:subject/>
  <dc:title/>
</cp:coreProperties>
</file>