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О Є К Т     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  липня  2021 року</w:t>
        <w:tab/>
        <w:tab/>
        <w:tab/>
        <w:t xml:space="preserve">                    </w:t>
        <w:tab/>
        <w:tab/>
        <w:tab/>
        <w:t xml:space="preserve">                         № ___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Про затвердження та введення в дію  структури  КЗ «Центральний будинок культури Семенівської селищної ради»</w:t>
        <w:br/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зв’язку з виробничою необхідністю, враховуючи вимоги Наказу Міністерства культури України № </w:t>
      </w:r>
      <w:r>
        <w:rPr>
          <w:color w:val="212529"/>
          <w:sz w:val="28"/>
          <w:szCs w:val="28"/>
        </w:rPr>
        <w:t>767/0/16-11</w:t>
      </w:r>
      <w:r>
        <w:rPr>
          <w:rFonts w:cs="Consolas" w:ascii="Consolas" w:hAnsi="Consolas"/>
          <w:color w:val="212529"/>
        </w:rPr>
        <w:t xml:space="preserve"> </w:t>
      </w:r>
      <w:r>
        <w:rPr>
          <w:sz w:val="28"/>
          <w:szCs w:val="28"/>
        </w:rPr>
        <w:t>від 20.09.</w:t>
      </w:r>
      <w:r>
        <w:rPr>
          <w:color w:val="000000"/>
          <w:sz w:val="28"/>
          <w:szCs w:val="28"/>
        </w:rPr>
        <w:t>2011 «</w:t>
      </w:r>
      <w:r>
        <w:rPr>
          <w:bCs/>
          <w:color w:val="000000"/>
          <w:sz w:val="28"/>
          <w:szCs w:val="28"/>
        </w:rPr>
        <w:t>Про затвердження примірн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  <w:shd w:fill="FFFFFF" w:val="clear"/>
        </w:rPr>
        <w:t xml:space="preserve">керуючись </w:t>
      </w:r>
      <w:r>
        <w:rPr>
          <w:bCs/>
          <w:color w:val="000000"/>
          <w:sz w:val="28"/>
          <w:szCs w:val="28"/>
          <w:shd w:fill="FFFFFF" w:val="clear"/>
        </w:rPr>
        <w:t xml:space="preserve">ст. ст. 25, 26, 32, 60 </w:t>
      </w:r>
      <w:r>
        <w:rPr>
          <w:color w:val="000000"/>
          <w:sz w:val="28"/>
          <w:szCs w:val="28"/>
          <w:shd w:fill="FFFFFF" w:val="clear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раховуючи звернення директора комунального закладу «Центральний будинок культури Семенівської селищної ради» та рекомендації постійних комісій, Семенівська селищна рада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твердити та ввести в дію з 01 серпня 2021 року структуру КЗ «Центральний будинок культури Семенівської селищної ради»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№ 1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4-ї сесі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ї селищної ради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2 липня  2021 року </w:t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унального закладу «Центральний будинок культу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менівської селищної рад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з 01 серпня 2021 року</w:t>
      </w:r>
    </w:p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ий будинок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режис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маторського колекти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мпані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Верем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художн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Великі Липня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Малі Липня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Паніва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тор культурно-дозвіллє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аматорського колекти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маторського колекти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лю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Бурі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художн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Греб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Тов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художн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7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4959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095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Новоселиц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Васил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удожній керівни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 с.Брусо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Чаплинц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Малин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Устим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художн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Єгор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Верб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.Очеретуват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аматорського колектив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алю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Віль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 Крива Ру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художн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орож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Роки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 Калин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Заїчинц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художн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Бакум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 Біля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художн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 Поді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Богдан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095"/>
                        <w:gridCol w:w="1843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Новоселиц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Васил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удожній керівни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 с.Брусо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Чаплинц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Малин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Устим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художн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Єгор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Верб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.Очеретуват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аматорського колектив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алю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Віль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 Крива Ру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художн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орож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Роки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 Калин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Заїчинц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художн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Бакум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 Біля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художн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 Поді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Богдан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ИЩНИЙ ГОЛОВА                     </w:t>
        <w:tab/>
        <w:tab/>
        <w:t xml:space="preserve">                   Л.П. МИЛАШЕВИЧ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 затвердження   та введення в дію структури  Комунального закладу «Центральний будинок культури  Семенів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ідність розробки вказаного проекту рішення Семенівської селищної  ради викликана необхідністю врегулювання  кадрового питання  при наданні культур</w:t>
      </w:r>
      <w:r>
        <w:rPr/>
        <w:t xml:space="preserve">них послуг громадянам Семенівської територіальної громади. </w:t>
      </w:r>
    </w:p>
    <w:tbl>
      <w:tblPr>
        <w:tblW w:w="9786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61"/>
        <w:gridCol w:w="165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Назва структурного підрозділу та посад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Ввести з 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 серпня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штатних посад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Примітки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Центральний будинок культури 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Заступник директор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вукорежисер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фольклорного ансамблю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,5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,5 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мпаніатор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ListLabel1"/>
          <w:rFonts w:ascii="Times New Roman" w:hAnsi="Times New Roman" w:eastAsia="Calibri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лення даного проєкту рішення є врегулювання кадрового питання забезпечення населення громади якісними культурними послугами, які надаються  Комунальним закладом «Центральний будинок культури Семенівської селищної рад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 Міністерства культури України № N 767/0/16-1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0.09.201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примірн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ізація даного рішення потребує  додаткових фінансових витрат на оплату праці та нарахування на неї  3 штатних одиниць  на суму </w:t>
      </w:r>
      <w:r>
        <w:rPr>
          <w:rFonts w:cs="Times New Roman" w:ascii="Times New Roman" w:hAnsi="Times New Roman"/>
          <w:sz w:val="28"/>
          <w:szCs w:val="28"/>
        </w:rPr>
        <w:t>132 4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ивень (сто тридцять дві тисячі чотириста двадцять чотири тисячі грив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які надаються  Комунальною установою «Центральний будинок культури Семенівської селищної рад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59:00Z</dcterms:created>
  <dc:creator>k104a-5</dc:creator>
  <dc:description/>
  <cp:keywords/>
  <dc:language>en-US</dc:language>
  <cp:lastModifiedBy>User</cp:lastModifiedBy>
  <cp:lastPrinted>2021-07-05T13:15:00Z</cp:lastPrinted>
  <dcterms:modified xsi:type="dcterms:W3CDTF">2021-07-06T07:47:00Z</dcterms:modified>
  <cp:revision>5</cp:revision>
  <dc:subject/>
  <dc:title> </dc:title>
</cp:coreProperties>
</file>