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2590" cy="5829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’ятдесята (позачергова) 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 Р О Е К Т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1 жовтня  </w:t>
      </w:r>
      <w:r>
        <w:rPr>
          <w:sz w:val="28"/>
          <w:szCs w:val="28"/>
        </w:rPr>
        <w:t>2019  року</w:t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</w:rPr>
        <w:t xml:space="preserve">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819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ст. ст. 12, 91, 121, 122, 125, 126, 186 Земельного кодексу України, керуючись ст.ст. 26, 59 Закону України «Про місцеве самоврядування в Україні», 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ценку Михайлу Володимир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1200:00:004:00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мець Ігорю Григор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1200:00:004:00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енко Вірі Василівні – на земельну ділянку в с. Великі Липняги, Семенівського району Полтавської області на території Семенівської селищної ради  Семенівського району Полтавської області, площею 0,5490 га та кадастровим номером 5324583901:01:002:00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евако Анатолію Іван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1200:00:004:004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еренко Валерію Іван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407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ценку Михайлу Володимир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1200:00:004:00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мець Ігорю Григор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1200:00:004:00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енко Вірі Василівні – земельну ділянку в с. Великі Липняги, Семенівського району Полтавської області на території Семенівської селищної ради  Семенівського району Полтавської області, площею 0,5490 га та кадастровим номером 5324583901:01:002:00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евако Анатолію Іван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1200:00:004:004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еренко Валерію Іван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407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Контроль за виконанням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Л.П. МИЛАШЕВИЧ</w:t>
      </w:r>
    </w:p>
    <w:sectPr>
      <w:type w:val="nextPage"/>
      <w:pgSz w:w="11906" w:h="16838"/>
      <w:pgMar w:left="1417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46:00Z</dcterms:created>
  <dc:creator>пользователь</dc:creator>
  <dc:description/>
  <cp:keywords/>
  <dc:language>en-US</dc:language>
  <cp:lastModifiedBy>Користувач Windows</cp:lastModifiedBy>
  <cp:lastPrinted>2019-10-01T08:29:00Z</cp:lastPrinted>
  <dcterms:modified xsi:type="dcterms:W3CDTF">2019-10-09T12:55:00Z</dcterms:modified>
  <cp:revision>32</cp:revision>
  <dc:subject/>
  <dc:title/>
</cp:coreProperties>
</file>