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935" cy="6661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сьома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червня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41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414"/>
      </w:tblGrid>
      <w:tr>
        <w:trPr>
          <w:trHeight w:val="1290" w:hRule="atLeast"/>
        </w:trPr>
        <w:tc>
          <w:tcPr>
            <w:tcW w:w="5414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до штатного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розпису відділу освіти, сім'ї молоді та спорту 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у </w:t>
      </w:r>
      <w:r>
        <w:rPr>
          <w:sz w:val="28"/>
          <w:szCs w:val="28"/>
          <w:lang w:val="uk-UA"/>
        </w:rPr>
        <w:t xml:space="preserve">звʹязку з виробничою необхідністю, відповідно до Бюджетного кодексу України, постанови Кабінету Міністрів України від 19 червня 2019 року № 525 «Про внесення змін у додатки до постанови Кабінету Міністрів України від 9 березня 2006 р. № 268», </w:t>
      </w:r>
      <w:r>
        <w:rPr>
          <w:sz w:val="28"/>
          <w:szCs w:val="28"/>
          <w:shd w:fill="FFFFFF" w:val="clear"/>
          <w:lang w:val="uk-UA" w:eastAsia="uk-UA"/>
        </w:rPr>
        <w:t xml:space="preserve">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 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штатного розпису Відділу освіти, сім'ї, молоді та спорту Семенівської селищної ради. (Додаток №1).</w:t>
      </w:r>
    </w:p>
    <w:p>
      <w:pPr>
        <w:pStyle w:val="Style22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планування бюджету, фінансів та податків                   (голова – Вакула Л.В.)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 xml:space="preserve">              Л.П. МИЛАШЕВИЧ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spacing w:before="280" w:after="280"/>
        <w:ind w:left="0" w:hanging="0"/>
        <w:contextualSpacing/>
        <w:jc w:val="both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47 (позачергової)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26 черв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25 червня 2019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.п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Назва структурного підрозділу та 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Посадовий 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Фонд заробітної плати на місяць 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9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69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3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86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55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7134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         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32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9-06-26T05:12:00Z</dcterms:modified>
  <cp:revision>7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