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245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м у власність, керуючись ст.ст. 12, 22, 33, 40, 41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у Віктору Степановичу, жителю с. Товсте,                  вул. Центральна, 58 – на земельну ділянку в с. Товсте по                         вул. Центральна, 58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арязі Олені Григорівні, жительці смт. Семенівка, вул. Мічуріна, 35 – на земельну ділянку в смт. Семенівка по вул. Пушкіна, 48, орієнтовною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Катерині Юріївні, жительці смт. Семенівка,                             вул. Незалежності, 136 – на земельну ділянку в смт. Семенівка по  вул. Незалежності, 136, орієнтовною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роловій Ілоні В’ячеславівні, жительці смт. Семенівка,                             вул. Садова, 2 – на земельну ділянку в смт. Семенівка по                    вул. Садова, 2, орієнтовною площею 0,0698 га, з кадастровим номером 5324555100:30:004:027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гаражного будівництва у власність наступним громадянам: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зенку Юрію Анатолійовичу, жителю смт. Семенівка,                         вул. Незалежності, 57, кв. 16 – на земельну ділянку в смт. Семенівка по вул. Незалежності 57, орієнтовною площею 0,006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орван Ганні Степанівні, жительці с. Товсте, вул. Забережна, 32 – на земельну ділянку в с. Товсте по вул. Забережна, 32, орієнтовною  площею 0,80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Tanya</cp:lastModifiedBy>
  <cp:lastPrinted>2018-06-07T09:39:00Z</cp:lastPrinted>
  <dcterms:modified xsi:type="dcterms:W3CDTF">2018-10-05T06:52:00Z</dcterms:modified>
  <cp:revision>71</cp:revision>
  <dc:subject/>
  <dc:title/>
</cp:coreProperties>
</file>