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>___________</w:t>
      </w:r>
      <w:r>
        <w:rPr/>
        <w:t xml:space="preserve"> 2021  року</w:t>
        <w:tab/>
        <w:tab/>
        <w:tab/>
        <w:t xml:space="preserve">                    </w:t>
        <w:tab/>
        <w:tab/>
        <w:tab/>
        <w:tab/>
        <w:tab/>
        <w:t>№____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для подальшої передачі у власність чи користування громадян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одальшої передачі їх 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власність</w:t>
      </w:r>
      <w:r>
        <w:rPr>
          <w:color w:val="000000"/>
          <w:sz w:val="28"/>
          <w:szCs w:val="28"/>
          <w:lang w:val="uk-UA"/>
        </w:rPr>
        <w:t xml:space="preserve"> чи користування</w:t>
      </w:r>
      <w:r>
        <w:rPr>
          <w:sz w:val="28"/>
          <w:szCs w:val="28"/>
          <w:lang w:val="uk-UA"/>
        </w:rPr>
        <w:t xml:space="preserve">, керуючись ст.ст. 12, 38, 40, 118, 121 Земельного кодексу України, ст.ст. 25, 55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 із земель житлової та громадської забудови для будівництва і обслуговування житлового будинку, господарських будівель і споруд для подальшої передачі  у власність чи користування  наступним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 На території смт Семенівк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хно Вірі Дмитрівні, жительці вул. Спортивна, 105, смт Семенівка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</w:t>
      </w:r>
      <w:r>
        <w:rPr>
          <w:sz w:val="28"/>
          <w:szCs w:val="28"/>
          <w:lang w:val="uk-UA"/>
        </w:rPr>
        <w:t xml:space="preserve">вул. Спортивна, 105, смт Семенівка </w:t>
      </w:r>
      <w:r>
        <w:rPr>
          <w:color w:val="000000"/>
          <w:sz w:val="28"/>
          <w:szCs w:val="28"/>
          <w:lang w:val="uk-UA"/>
        </w:rPr>
        <w:t>Кременчуцького району Полтавської області, орієнтовною площею 0,07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Гирі Анатолію Володимировичу, жителю вул. Незалежності, 77, смт Семенівка Кременчуцького району Полтавської області – на земельну ділянку за адресою: вул. Семенченка, 22, смт Семенівка, Кременчуцького району Полтавської області, орієнтовною площею 0,15 г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ані Світлані Олександрівні, жительці вул. Енергетиків, 6, м.Кременчук Полтавської області – на земельну ділянку за адресою: вул. Горького, 43, смт Семенівка Кременчуцького району Полтавської області, орієнтовною площею 0,09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Поздняковій Тетяні Іванівні, жительці вул. Миру, 64, смт Семенівка Кременчуцького району Полтавської області – на земельну ділянку за адресою: вул. Миру, 64, смт. Семенівка Кременчуцького району Полтавської області, орієнтовною площею 0,07 г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рж Людмилі Іванівні, жительці туп. Воїнів-інтернаціоналістів, 11, смт Семенівка Кременчуцького району Полтавської області спільно з Корж Аліною Миколаївною, жителькою туп. Воїнів-інтернаціоналістів, 11, смт Семенівка Кременчуцького району Полтавської області – на земельну ділянку за адресою: туп. Воїнів-інтернаціоналістів, 11, смт. Семенівка Кременчуцького району Полтавської області, орієнтовною площею 0,10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рж Аліні Миколаївні, жительці туп. Воїнів-інтернаціоналістів, 11, смт Семенівка Кременчуцького району Полтавської області спільно з Корж Людмилою Іванівною, жителькою туп. Воїнів-інтернаціоналістів, 11, смт Семенівка Кременчуцького району Полтавської області – на земельну ділянку за адресою: туп. Воїнів-інтернаціоналістів, 11, смт Семенівка Кременчуцького району Полтавської області, орієнтовною площею 0,10 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Мартяну Юрію Васильовичу, жителю вул. Вишнева, 70, смт Семенівка Кременчуцького району Полтавської області – на земельну ділянку за адресою: вул. Вишнева, 70, смт Семенівка Кременчуцького району Полтавської області, орієнтовною площею 0,14 г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рогоду Григорію Васильовичу, жителю вул. Незалежності, 153, смт Семенівка Кременчуцького району Полтавської області – на земельну ділянку за адресою: вул. Незалежності, 153, смт Семенівка Кременчуцького району Полтавської області, орієнтовною площею 0,15 га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375" w:firstLine="3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колишньої Очеретуват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аспіру Олександру Васильовичу, жителю вул. Царенка, 30, с. Очеретувате, Кременчуцького району Полтавської області – на земельну ділянку за адресою: вул. Царенка, 30, с. Очеретувате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На території колишньої Біляківської сіль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дизі Тетяні Миколаївні, жительці вул. Степова, 40, с. Біляки Кременчуцького району Полтавської області – на земельну ділянку за адресою: вул. Степова, 40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омаренку Роману Миколайовичу, жителю вул. Гагаріна, 12, с. Біляки Кременчуцького району Полтавської області – на земельну ділянку за адресою: вул. Гагаріна, 12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ходько Тамарі Василівні, жительці вул. Партизанська, 15, с. Біляки Кременчуцького району Полтавської області – на земельну ділянку за адресою: вул. Партизанська, 15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ощук Інні Миколаївні, жительці вул. Садова, 43, с. Поділ Кременчуцького району Полтавської області – на земельну ділянку за адресою: вул. Садова, 43, с. Поділ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ценку Павлу Івановичу, жителю вул. П. Ленець, 12, с. Біляки Кременчуцького району Полтавської області – на земельну ділянку за адресою: вул. П. Ленець, 12, с. Біляки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сієнко Вірі Григорівні, жительці вул. Партизанська, 26, с. Біляки Кременчуцького району Полтавської області – на земельну ділянку за адресою: вул. Партизанська, 26, с. Біляки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а території колишньої Криворудської сіль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енку Сергію Миколайовичу, жителю вул. Вишнева, 50, с. Крива Руда Кременчуцького району Полтавської області – на земельну ділянку за адресою: вул. Вишнева, 50, с. Крива Руд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5 </w:t>
      </w:r>
      <w:r>
        <w:rPr>
          <w:sz w:val="28"/>
          <w:szCs w:val="28"/>
          <w:lang w:val="uk-UA"/>
        </w:rPr>
        <w:t>На території колишньої Устим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Шамайко Людмилі Іванівні, жительці вул. Шкільний бульвар, 24, кв. 12, м. Глобине Кременчуцького району Полтавської області – на земельну ділянку за адресою: вул. Спортивна, 99, с. Устим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Хімічу Станіславу Васильовичу, жителю вул. Залізнодорожна, 10, с. Устимівка Кременчуцького району Полтавської області – на земельну ділянку за адресою: вул.Залізнодорожна, 13, с. Устим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Олефір Миколі Івановичу, жителю вул. Молодіжна, 16, с. Вербки Кременчуцького району Полтавської області – на земельну ділянку за адресою: вул. Молодіжна, 16, с. Вербки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green"/>
          <w:lang w:val="uk-UA"/>
        </w:rPr>
        <w:t>- Химичу Василю Михайловичу, жителю вул. Молодіжна, 4, с. Устимівка Кременчуцького району Полтавської області – на земельну ділянку за адресою: вул. Молодіжна, 4,  с. Устим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 </w:t>
      </w:r>
      <w:r>
        <w:rPr>
          <w:sz w:val="28"/>
          <w:szCs w:val="28"/>
          <w:lang w:val="uk-UA"/>
        </w:rPr>
        <w:t>На території колишньої Веселоподіль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  <w:t>Головіній Валентині Миколаївні, жительці вул. Першотравнева, 14, с. Веселий Поділ Кременчуцького району Полтавської області – на земельну ділянку за адресою: вул. Першотравнева, 14, с. Веселий Поділ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ієнку Юрію Васильовичу, жителю вул.Селекціонерів, 13,            кв.3, с.Вереміївка Кременчуцького району Полтавської області – на земельну ділянку за адресою: вул. Миру, 24, с.Веселий Поділ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 На території колишньої Вереміївської сільської ра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рижку Олександру Юхимовичу, жителю вул. Транспортна, 60, смт Семенівка Кременчуцького району Полтавської області – на земельну ділянку за адресою: вул. Центральна, 75, с. Веремії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8 На території колишньої Васил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Артикульному Володимиру Володимировичу, жителю вул. Першотравнева, б. 39, с.27, к.1, м. Кременчук Полтавської області – на земельну ділянку за адресою: вул. Миру, 135, с. Брусове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green"/>
          <w:lang w:val="uk-UA"/>
        </w:rPr>
        <w:t>- Ферулю Володимиру Миколайовичу, жителю вул.Гагаріна, 3, с.Василівка Кременчуцького району Полтавської області – на земельну ділянку за адресою: вул. Гагаріна, 3, с.Васил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 На території колишньої Богдан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Юру Станіславу Васильовичу, жителю вул. Центральна, 31, с. Богданівка Кременчуцького району Полтавської області – на земельну ділянку за адресою: вул. Центральна, 31, с. Богдан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узьмичу Павлу Антоновичу, жителю вул. Садова, 4, с. Байрак Кременчуцького району Полтавської області – на земельну ділянку за адресою: вул. Садова, 4, с. Байрак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вистуновій Тетяні Іванівні, жительці вул. Свободи, 10, с. Байрак Кременчуцького району Полтавської області – на земельну ділянку за адресою: вул. Свободи, 10, с. Байрак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шику Івану Вікторовичу, жителю вул. Миру, 10, с. Байрак Кременчуцького району Полтавської області – на земельну ділянку за адресою: вул. Миру, 10, с. Байрак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 На території колишньої Рокит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Погребняк Лідії Володимирівні, жительці вул. Першотравнева, 16, смт Семенівка Кременчуцького району Полтавської області – на земельну ділянку за адресою: вул. Звєрєва, 1, с. Калин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Хлистун Ларисі Володимирівні, жительці вул. Вишнева, 9, с. Нова Петрівка Кременчуцького району Полтавської області – на земельну ділянку за адресою: вул. Вишнева, 9, с. Нова Петрівка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1 На території колишньої Товстів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Буяну Василю Івановичу, жителю вул. Молодіжна, 8, с. Новоселиця Кременчуцького району Полтавської області – на земельну ділянку за адресою: вул. Молодіжна, 8 с. Новоселиця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highlight w:val="green"/>
          <w:lang w:val="uk-UA"/>
        </w:rPr>
      </w:pPr>
      <w:r>
        <w:rPr>
          <w:color w:val="000000"/>
          <w:sz w:val="28"/>
          <w:szCs w:val="28"/>
          <w:highlight w:val="green"/>
          <w:lang w:val="uk-UA"/>
        </w:rPr>
        <w:t>- Пригоді Любові Анатоліївні, жительці вул. Садова, 9, с. Новоселиця Кременчуцького району Полтавської області – на земельну ділянку за адресою: вул. Садова, 9, с. Новоселиця Кременчуцького району Полтавської області, орієнтовною площею,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green"/>
          <w:lang w:val="uk-UA"/>
        </w:rPr>
        <w:t>- Стародубу Володимиру Федоровичу, жителю вул. Центральна, 61, с. Товсте  Кременчуцького району Полтавської області – на земельну ділянку за адресою: вул. Центральна, 61, с. Товсте  Кременчуцького району Полтавської області, орієнтовною площею,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2 На території Заїчинської сільської р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уденченку Сергію Дмитровичу, жителю вул. Садова, 35, с. Заїчинці Кременчуцького району Полтавської області – на земельну ділянку за адресою: вул. Садова, 35, с. Заїчинці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green"/>
          <w:lang w:val="uk-UA"/>
        </w:rPr>
        <w:t>- Гетьману Володимиру Вікторовичу,  жителю вул. Центральна, 46, с. Заїчинці Кременчуцького району Полтавської області – на земельну ділянку за адресою: вул. Центральна, 46, с. Заїчинці Креме 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green"/>
          <w:lang w:val="uk-UA"/>
        </w:rPr>
        <w:t>- Шевелі Віктору Сергійовичу,  жителю вул. Садова, 31, с. Заїчинці Кременчуцького району Полтавської області – на земельну ділянку за адресою: вул. Садова, 31, с.Заїчинці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green"/>
          <w:lang w:val="uk-UA"/>
        </w:rPr>
        <w:t>- Ятлу Григорію Івановичу,  жителю вул.Спортивна, 1, с. Заїчинці Кременчуцького району Полтавської області – на земельну ділянку за адресою: вул. Спортивна, 1, с.Заїчинці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highlight w:val="green"/>
          <w:lang w:val="uk-UA"/>
        </w:rPr>
        <w:t>- Білашу Миколі Михайловичу,  жителю вул.Чкалова, 7, с. Заїчинці Кременчуцького району Полтавської області – на земельну ділянку за адресою: вул. Чкалова, 7, с.Заїчинці Кременчуцького району Полтавської області, орієнтовною площею 0,25 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готовлену документацію подати на  розгляд  та затвердження сесії селищної ради.</w:t>
      </w:r>
    </w:p>
    <w:p>
      <w:pPr>
        <w:pStyle w:val="Style20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3.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 (Мидловець Р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3:00Z</dcterms:created>
  <dc:creator>пользователь</dc:creator>
  <dc:description/>
  <cp:keywords/>
  <dc:language>en-US</dc:language>
  <cp:lastModifiedBy>Яна</cp:lastModifiedBy>
  <cp:lastPrinted>2020-08-27T11:56:00Z</cp:lastPrinted>
  <dcterms:modified xsi:type="dcterms:W3CDTF">2021-05-17T11:15:00Z</dcterms:modified>
  <cp:revision>67</cp:revision>
  <dc:subject/>
  <dc:title/>
</cp:coreProperties>
</file>