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>
          <w:lang w:val="uk-UA" w:eastAsia="en-US"/>
        </w:rPr>
        <w:drawing>
          <wp:inline distT="0" distB="0" distL="0" distR="0">
            <wp:extent cx="495300" cy="6680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’ятдесят друга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Е К Т   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3 грудня  2019  року</w:t>
        <w:tab/>
        <w:tab/>
        <w:tab/>
        <w:tab/>
        <w:t xml:space="preserve">                     смт. Семені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7" w:hanging="0"/>
        <w:jc w:val="both"/>
        <w:rPr/>
      </w:pPr>
      <w:r>
        <w:rPr/>
        <w:t xml:space="preserve"> </w:t>
      </w:r>
      <w:r>
        <w:rPr>
          <w:b/>
          <w:sz w:val="28"/>
          <w:szCs w:val="28"/>
          <w:lang w:val="uk-UA"/>
        </w:rPr>
        <w:t>Про затвердження  лімітів використання пально-мастильних матеріалів та лімітів споживання енергоносіїв по  бюджетних установах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менівської селищної рад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на 2020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Керуючись ст. 25, п. 20 ч. 1 ст. 26, ст.. 59 Закону України «Про місцеве самоврядування», за погодженням з постійною комісією з питань планування бюджету, фінансів та податків,  селищна рада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Затвердити ліміти  споживання енергоносіїв у фізичних обсягах по кожній бюджетній установі виконавчого комітету Семенівської селищної ради, виходячи з обсягів призначень, затверджених розпорядникам бюджетних коштів (Додаток № 1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Затвердити ліміти використання пально-мастильних матеріалів в бюджетних установах виконавчого комітету Семенівської селищної ради (Додаток № 1)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відділ  економічного розвитку та інвестицій (З.В. Мартян) та  постійну  комісію з питань планування бюджету, фінансів, та податків (Л.В. Вакула).   </w:t>
      </w:r>
    </w:p>
    <w:p>
      <w:pPr>
        <w:pStyle w:val="Normal"/>
        <w:ind w:left="79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ЕЛИЩНИЙ ГОЛОВА                    </w:t>
        <w:tab/>
        <w:t xml:space="preserve">                  Л.П.МИЛАШЕВИ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24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24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24" w:leader="none"/>
        </w:tabs>
        <w:ind w:left="5529" w:hanging="0"/>
        <w:rPr>
          <w:lang w:val="uk-UA"/>
        </w:rPr>
      </w:pPr>
      <w:r>
        <w:rPr>
          <w:lang w:val="uk-UA"/>
        </w:rPr>
        <w:t>Додаток № 1</w:t>
      </w:r>
    </w:p>
    <w:p>
      <w:pPr>
        <w:pStyle w:val="Normal"/>
        <w:ind w:left="5670" w:hanging="0"/>
        <w:jc w:val="both"/>
        <w:rPr/>
      </w:pPr>
      <w:r>
        <w:rPr/>
        <w:t xml:space="preserve">до рішення  52 сесії </w:t>
      </w:r>
    </w:p>
    <w:p>
      <w:pPr>
        <w:pStyle w:val="Normal"/>
        <w:tabs>
          <w:tab w:val="clear" w:pos="708"/>
          <w:tab w:val="left" w:pos="6824" w:leader="none"/>
        </w:tabs>
        <w:jc w:val="right"/>
        <w:rPr>
          <w:lang w:val="uk-UA"/>
        </w:rPr>
      </w:pPr>
      <w:r>
        <w:rPr/>
        <w:t>1 скликання від 13 грудня  2019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43"/>
        <w:gridCol w:w="1417"/>
        <w:gridCol w:w="992"/>
        <w:gridCol w:w="1099"/>
        <w:gridCol w:w="141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лектроенергі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родній газ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 енергонос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ально-мастильні матеріал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т/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ров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летти, 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йне, інформаційно-аналітичне та матеріально - технічне забезпечення діяльності обласної ради, районної у місті ради (у разі її створення), міської, селищної, сільської ра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 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1 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 28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Надання дошкільної осві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 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Утримання та забезпечення діяльності центрів соціальних служб для сім’ї, дітей та молод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Забезпечення діяльності бібліоте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діяльності палаців і будинків культури, клубів, центрів дозвілля та інших клубних заклад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 6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Організація благоустрою населених пунктів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7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25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1 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7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 130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СЕЛИЩНИЙ ГОЛОВА                     </w:t>
        <w:tab/>
        <w:t xml:space="preserve">                  Л.П.МИЛАШЕВИЧ</w:t>
      </w:r>
    </w:p>
    <w:sectPr>
      <w:type w:val="nextPage"/>
      <w:pgSz w:w="11906" w:h="16838"/>
      <w:pgMar w:left="170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1"/>
        </w:tabs>
        <w:ind w:left="791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ascii="Bookman Old Style" w:hAnsi="Bookman Old Style" w:cs="Bookman Old Style"/>
      <w:sz w:val="12"/>
      <w:szCs w:val="1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6:42:00Z</dcterms:created>
  <dc:creator>111</dc:creator>
  <dc:description/>
  <cp:keywords/>
  <dc:language>en-US</dc:language>
  <cp:lastModifiedBy>Користувач Windows</cp:lastModifiedBy>
  <cp:lastPrinted>2019-12-10T14:04:00Z</cp:lastPrinted>
  <dcterms:modified xsi:type="dcterms:W3CDTF">2019-12-10T12:11:00Z</dcterms:modified>
  <cp:revision>11</cp:revision>
  <dc:subject/>
  <dc:title/>
</cp:coreProperties>
</file>