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 Р О Є К Т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 травн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</w:t>
        <w:tab/>
        <w:tab/>
        <w:t xml:space="preserve">            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 про припинення права користування земельними ділянками, керуючись ст. 141 Земельного кодексу України,             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Cs w:val="28"/>
        </w:rPr>
        <w:t>,</w:t>
      </w:r>
      <w:r>
        <w:rPr>
          <w:szCs w:val="28"/>
        </w:rPr>
        <w:t xml:space="preserve">  селищна рада</w:t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оротній Катерині Павлівні, жительці смт Семенівка, вул. Уточкіна, 10, кв. 8 – на земельну ділянку в смт Семенівка по вул. Матросова (кагатне поле), орієнтовною площею 0,16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у Олександру Григоровичу, жителю смт Семенівка,                        вул. Горького, 37, кв. 1 – на земельну ділянку в смт Семенівка                     вул. Горького, орієнтовною площею 0,035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усі Юлії Миколаївні, жительці смт Семенівка,                            провул. Український, 22 – на земельну ділянку в смт Семенівка орієнтовною площею 0,05 га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ab/>
        <w:tab/>
        <w:tab/>
        <w:t>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45:00Z</dcterms:created>
  <dc:creator>пользователь</dc:creator>
  <dc:description/>
  <cp:keywords/>
  <dc:language>en-US</dc:language>
  <cp:lastModifiedBy>Користувач Windows</cp:lastModifiedBy>
  <cp:lastPrinted>2019-09-24T08:13:00Z</cp:lastPrinted>
  <dcterms:modified xsi:type="dcterms:W3CDTF">2021-04-30T08:23:00Z</dcterms:modified>
  <cp:revision>11</cp:revision>
  <dc:subject/>
  <dc:title/>
</cp:coreProperties>
</file>