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квітня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у власність  земельної ділянки для  будівництва гараж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40,118,121, ЗК України, ст. 25,50 Закону України «Про землеустрій», ст. 26 Закону України «Про місцеве самоврядування в Україні»  та рекомендації постійної  комісії з питань агропромислового комплексу, земельних ресурсів, екології, соціального розвитку селищ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із земель житлової та громадської забудови, в межах смт. Семенівка для будівництва індивідуальних гаражів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точому Тарасу Олексійовичу, жителю смт. Семенівка вул. Незалежності, 57 кв. 7 – на земельну ділянку в смт. Семенівка  вул. Незалежності, Семенівського району Полтавської області - орієнтовною площею 0,01 га.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Пользователь Windows</cp:lastModifiedBy>
  <cp:lastPrinted>2018-03-20T12:01:00Z</cp:lastPrinted>
  <dcterms:modified xsi:type="dcterms:W3CDTF">2018-03-29T21:37:00Z</dcterms:modified>
  <cp:revision>21</cp:revision>
  <dc:subject/>
  <dc:title>0,</dc:title>
</cp:coreProperties>
</file>