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’я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листоп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ку</w:t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 xml:space="preserve">                    </w:t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№ 575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их ділянок (земельних часток (паїв) в натурі (на місцевості) для ведення товарного сільськогосподарського вироб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громадян про затвердження технічної документації із землеустрою щодо встановлення (відновлення) меж земельної ділянки (земельної частки (паю) в натурі (на місцевості) з цільовим призначенням  для  ведення товарного сільськогосподарського  виробництва (код КВЦПЗ 01.01),  керуючись ст.ст. 12, 81, 91, 125, 126, 186 Земельного кодексу України, ст.ст. 2, 3, 5, 13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порядок виділення в натурі (на місцевості) земельних ділянок власникам земельних часток (паї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ст.ст. 26, 59 Закону України «Про місцеве самоврядування в Україні» та враховуючи рекомендації </w:t>
      </w:r>
      <w:r>
        <w:rPr>
          <w:rFonts w:cs="Times New Roman" w:ascii="Times New Roman" w:hAnsi="Times New Roman"/>
          <w:bCs/>
          <w:iCs/>
          <w:color w:val="000000"/>
          <w:sz w:val="28"/>
          <w:lang w:val="uk-UA"/>
        </w:rPr>
        <w:t>постійної коміс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(земельної частки (паю) в натурі (на місцевості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гр. Марченку Юрію Григоровичу – на земельну ділянку  з цільовим призначенням для ведення товарного сільськогосподарського виробництва площею 4,0699 га з кадастровим номером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5324580600:00:001:0413</w:t>
      </w:r>
      <w:r>
        <w:rPr>
          <w:rFonts w:cs="Times New Roman" w:ascii="Times New Roman" w:hAnsi="Times New Roman"/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Кременчуцького району Полтавської області (територія колишньої Богд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гр. Давиденку Віталію Вікторовичу та гр. Давиденку Вячеславу Вікторовичу – на земельну ділянку з цільовим призначенням для ведення товарного сільськогосподарського виробництва площею 2,8558 га з кадастровим номером: 5324583200:00:002:0681, яка знаходиться за межами населених пунктів на території Семенівської селищної ради Кременчуцького району Полтавської області (територія колишньої Криворуд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Зінченко Катерині Миколаївні – на земельну ділянку  з цільовим призначенням для ведення товарного сільськогосподарського виробництва площею 2,3393 га з кадастровим номером: 5324587200:00:002:5070, яка знаходиться за межами населених пунктів на території Семенівської селищної ради Кременчуцького району Полтавської області (територія колишньої Степ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гр. </w:t>
      </w:r>
      <w:r>
        <w:rPr>
          <w:rFonts w:cs="Times New Roman" w:ascii="Times New Roman" w:hAnsi="Times New Roman"/>
          <w:sz w:val="28"/>
          <w:szCs w:val="28"/>
        </w:rPr>
        <w:t>Русанову Павлу Іван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 земельну ділянку  з цільовим призначенням для ведення товарного сільськогосподарського виробництва площею 4,1759 га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3200:00:002:0638</w:t>
      </w:r>
      <w:r>
        <w:rPr>
          <w:rFonts w:cs="Times New Roman" w:ascii="Times New Roman" w:hAnsi="Times New Roman"/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Кременчуцького району Полтавської області (територія колишньої Криворуд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в установленому законом порядку посвідчити право власності на земельні ділянки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гр. Марченку  Юрію Григоровичу  – на земельну ділянку (земельну частку (пай) з цільовим призначенням для ведення товарного сільськогосподарського виробництва площею 4,0699 га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0600:00:001:0413</w:t>
      </w:r>
      <w:r>
        <w:rPr>
          <w:rFonts w:cs="Times New Roman" w:ascii="Times New Roman" w:hAnsi="Times New Roman"/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Кременчуцького району Полтавської області (територія колишньої Богд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гр. Давиденку Віталію Вікторовичу – право спільної часткової власності – на 5/6 земельної ділянки (земельної частки (паю) з цільовим призначенням для ведення товарного сільськогосподарського виробництва площею 2,8558 га з кадастровим номером: 5324583200:00:002:0681, яка знаходиться за межами населених пунктів на території Семенівської селищної ради Кременчуцького району Полтавської області (територія колишньої Криворудської сільської ради Семенівського району Полтавської області) та        гр. Давиденку Вячеславу Вікторовичу – право спільної часткової власності – на 1/6 земельної ділянки (земельної частки (паю) з цільовим призначенням для ведення товарного сільськогосподарського виробництва площею 2,8558  га з кадастровим номером: 5324583200:00:002:0681, яка знаходиться за межами населених пунктів на території Семенівської селищної ради Кременчуцького району Полтавської області (територія колишньої Криворуд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гр. Зінченко Катерині Миколаївні – на земельну ділянку  з цільовим призначенням для ведення товарного сільськогосподарського виробництва площею 2,3393 га з кадастровим номером: 5324587200:00:002:5070, , яка знаходиться за межами населених пунктів на території Семенівської селищної ради Кременчуцького району Полтавської області (територія колишньої Степ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 гр. </w:t>
      </w:r>
      <w:r>
        <w:rPr>
          <w:rFonts w:cs="Times New Roman" w:ascii="Times New Roman" w:hAnsi="Times New Roman"/>
          <w:sz w:val="28"/>
          <w:szCs w:val="28"/>
        </w:rPr>
        <w:t>Русанову Павлу Іван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емельну ділянку  з цільовим призначенням для ведення товарного сільськогосподарського виробництва площею 4,1759 га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3200:00:002:0638</w:t>
      </w:r>
      <w:r>
        <w:rPr>
          <w:rFonts w:cs="Times New Roman" w:ascii="Times New Roman" w:hAnsi="Times New Roman"/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Кременчуцького району Полтавської області (територія колишньої Криворудської сільської ради Семенівського району Полтавської області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ласникам використовувати земельні ділянки за цільовим призначенням та виконувати обов’язки власників земельних ділянок згідно зі  ст. 91 Земельного кодексу Украї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органу, який здійснює державну реєстрацію речових прав на нерухоме майно, у зв’язку з оформленням права власності на земельні ділянки (земельну частку (пай), здійснити державну реєстрацію права власності на земельні ділянки, вказані у цьому рішенні, та, в разі наявності діючого договору оренди земельної ділянки (невитребуваної земельної частки (паю), здійснити державну реєстрацію припинення права оренди на таку земельну ділян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7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5T10:32:00Z</dcterms:modified>
  <cp:revision>4</cp:revision>
  <dc:subject/>
  <dc:title/>
</cp:coreProperties>
</file>