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57835" cy="6235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сь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 вересня  2018  року</w:t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ередач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Семенівській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ій раді додаткової дотації  на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ійснення переданих з державного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видатків на освіту та охорону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оров’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п.27 ст.26 ст. 59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Style1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Семенівській районній раді додаткову дотацію  на здійснення переданих з державного бюджету місцевим бюджетам видатків на освіту та охорону здоров’я сумі 1000000,00 (один мільйон) 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голові Семенівської селищної ради укласти, в установленому законом порядку, угоду з головою Семенівської районн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30:00Z</dcterms:created>
  <dc:creator>111</dc:creator>
  <dc:description/>
  <cp:keywords/>
  <dc:language>en-US</dc:language>
  <cp:lastModifiedBy>Користувач Windows</cp:lastModifiedBy>
  <cp:lastPrinted>2017-12-30T19:51:00Z</cp:lastPrinted>
  <dcterms:modified xsi:type="dcterms:W3CDTF">2018-09-12T13:06:00Z</dcterms:modified>
  <cp:revision>6</cp:revision>
  <dc:subject/>
  <dc:title>ю</dc:title>
</cp:coreProperties>
</file>