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Четверта 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Є К Т     Р І Ш Е Н Н 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 липня  2021 року</w:t>
        <w:tab/>
        <w:tab/>
        <w:tab/>
        <w:t xml:space="preserve">                    </w:t>
        <w:tab/>
        <w:tab/>
        <w:tab/>
        <w:t xml:space="preserve">                         № ___</w:t>
      </w:r>
    </w:p>
    <w:p>
      <w:pPr>
        <w:pStyle w:val="Style20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4677" w:hanging="0"/>
        <w:rPr/>
      </w:pPr>
      <w:r>
        <w:rPr>
          <w:b/>
          <w:sz w:val="28"/>
          <w:szCs w:val="28"/>
          <w:lang w:val="uk-UA"/>
        </w:rPr>
        <w:t>Про затвердження тарифів на платні  соціальні послуги, які надаються  Комунальною установою «Центр надання соціальних послуг»  Семенів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0" w:leader="none"/>
          <w:tab w:val="decimal" w:pos="2808" w:leader="none"/>
        </w:tabs>
        <w:ind w:right="-63" w:hanging="0"/>
        <w:jc w:val="both"/>
        <w:rPr/>
      </w:pPr>
      <w:r>
        <w:rPr>
          <w:sz w:val="28"/>
          <w:szCs w:val="28"/>
          <w:lang w:val="uk-UA"/>
        </w:rPr>
        <w:tab/>
        <w:t xml:space="preserve">         З метою врегулювання питання надання платних соціальних послуг громадянам Семенівської територіальної громади, відповідно до Закону України «Про соціальні послуги», </w:t>
      </w:r>
      <w:r>
        <w:rPr>
          <w:color w:val="000000"/>
          <w:spacing w:val="4"/>
          <w:sz w:val="28"/>
          <w:szCs w:val="28"/>
          <w:lang w:val="uk-UA"/>
        </w:rPr>
        <w:t xml:space="preserve">Постанови Кабінету Міністрів України </w:t>
      </w:r>
      <w:r>
        <w:rPr>
          <w:color w:val="000000"/>
          <w:sz w:val="28"/>
          <w:szCs w:val="28"/>
          <w:lang w:val="uk-UA"/>
        </w:rPr>
        <w:t>від 01 червня 2020 року № 587 «Про організацію надання соціальних послуг»,</w:t>
      </w:r>
      <w:r>
        <w:rPr>
          <w:color w:val="000000"/>
          <w:spacing w:val="4"/>
          <w:sz w:val="28"/>
          <w:szCs w:val="28"/>
          <w:lang w:val="uk-UA"/>
        </w:rPr>
        <w:t xml:space="preserve"> Постанови Кабінету Міністрів України </w:t>
      </w:r>
      <w:r>
        <w:rPr>
          <w:color w:val="000000"/>
          <w:sz w:val="28"/>
          <w:szCs w:val="28"/>
          <w:lang w:val="uk-UA"/>
        </w:rPr>
        <w:t xml:space="preserve">від 01 червня 2020 року № 428 «Про затвердження Порядку регулювання тарифів на соціальні послуги», </w:t>
      </w:r>
      <w:r>
        <w:rPr>
          <w:color w:val="000000"/>
          <w:spacing w:val="4"/>
          <w:sz w:val="28"/>
          <w:szCs w:val="28"/>
          <w:lang w:val="uk-UA"/>
        </w:rPr>
        <w:t xml:space="preserve">Постанови Кабінету Міністрів України </w:t>
      </w:r>
      <w:r>
        <w:rPr>
          <w:color w:val="000000"/>
          <w:sz w:val="28"/>
          <w:szCs w:val="28"/>
          <w:lang w:val="uk-UA"/>
        </w:rPr>
        <w:t>від 01 червня 2020 року № 429 «Про затвердження Порядку установлення диференційованої плати за надання соціальних послуг»,</w:t>
      </w:r>
      <w:r>
        <w:rPr>
          <w:color w:val="000000"/>
          <w:spacing w:val="1"/>
          <w:sz w:val="28"/>
          <w:szCs w:val="28"/>
          <w:lang w:val="uk-UA"/>
        </w:rPr>
        <w:t xml:space="preserve"> Наказу Міністерства соціальної політики України від </w:t>
      </w:r>
      <w:r>
        <w:rPr>
          <w:color w:val="000000"/>
          <w:spacing w:val="-1"/>
          <w:sz w:val="28"/>
          <w:szCs w:val="28"/>
          <w:lang w:val="uk-UA"/>
        </w:rPr>
        <w:t xml:space="preserve">07.12.2015 року № 1186 «Про затвердження Методичних рекомендацій розрахунку </w:t>
      </w:r>
      <w:r>
        <w:rPr>
          <w:color w:val="000000"/>
          <w:spacing w:val="-4"/>
          <w:sz w:val="28"/>
          <w:szCs w:val="28"/>
          <w:lang w:val="uk-UA"/>
        </w:rPr>
        <w:t>вартості соціальних послуг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pacing w:val="4"/>
          <w:sz w:val="28"/>
          <w:szCs w:val="28"/>
          <w:lang w:val="uk-UA"/>
        </w:rPr>
        <w:t xml:space="preserve">Постанови Кабінету Міністрів України </w:t>
      </w:r>
      <w:r>
        <w:rPr>
          <w:color w:val="000000"/>
          <w:sz w:val="28"/>
          <w:szCs w:val="28"/>
          <w:lang w:val="uk-UA"/>
        </w:rPr>
        <w:t>від 01 червня 2020 року № 429 «Про затвердження Порядку установлення диференційованої плати за надання соціальних послуг»,</w:t>
      </w:r>
      <w:r>
        <w:rPr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ст. 3 Закону «Про засади державної регуляторної політики у сфері господарської діяльності», керуючись ст. ст. 25, 26, 59 Закону України «Про місцеве самоврядування в України», Семенівська селищна рада, </w:t>
      </w:r>
    </w:p>
    <w:p>
      <w:pPr>
        <w:pStyle w:val="Normal"/>
        <w:tabs>
          <w:tab w:val="clear" w:pos="708"/>
          <w:tab w:val="decimal" w:pos="0" w:leader="none"/>
          <w:tab w:val="decimal" w:pos="2808" w:leader="none"/>
        </w:tabs>
        <w:ind w:right="-63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0" w:leader="none"/>
          <w:tab w:val="decimal" w:pos="2808" w:leader="none"/>
        </w:tabs>
        <w:ind w:right="-63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 :</w:t>
      </w:r>
    </w:p>
    <w:p>
      <w:pPr>
        <w:pStyle w:val="Style19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твердити тарифи на платні соціальні послуги, що надаються Відділенням організації надання адресної натуральної допомоги Комунальної установи «Центр надання соціальних послуг» Семенівської селищної ради з  _________ 2021 року згідно додатків (додаток 1-2).</w:t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у Комунальної установи «Центр надання соціальних послуг» Семенівської селищної ради оприлюднити повідомлення про затверджені тарифи на платні соціальні послуги на офіційному веб-сайті Семенівської селищної ради.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нтроль за виконанням рішення покласти на постійну комісію селищної ради з питань планування бюджету, фінансів, податків, майна та соціально-економічного розвитку (В. Є. Книш).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Людмила  МИЛАШЕВИЧ</w:t>
      </w:r>
      <w:r>
        <w:br w:type="page"/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_____ сесії Семенівської селищної ради _______ скликання від «____» ________2021р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артість послуги  отримувачами, середньомісячний дохід яких перевищує два прожиткових мінімуми, але не перевищує чотирьох прожиткових мінімумів  для відповідної категорії осіб, визначається диференційовано, в залежності від граничної частки, індивідуально для кожного отримувача в залежності від середньомісячного сукупного доходу на одного члена сім’ї отримува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 отримувачам, середньомісячний дохід яких  не перевищує два прожиткових мінімуми надаються безоплатно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6237" w:leader="none"/>
        </w:tabs>
        <w:rPr>
          <w:b/>
          <w:b/>
          <w:lang w:val="uk-UA"/>
        </w:rPr>
      </w:pPr>
      <w:r>
        <w:rPr>
          <w:lang w:val="uk-UA"/>
        </w:rPr>
        <w:tab/>
        <w:tab/>
        <w:t xml:space="preserve">                                                                                                                               Додаток 1</w:t>
      </w:r>
    </w:p>
    <w:p>
      <w:pPr>
        <w:pStyle w:val="Normal"/>
        <w:jc w:val="center"/>
        <w:rPr/>
      </w:pPr>
      <w:r>
        <w:rPr>
          <w:lang w:val="uk-UA"/>
        </w:rPr>
        <w:t xml:space="preserve">             </w:t>
      </w:r>
      <w:r>
        <w:rPr>
          <w:b/>
          <w:lang w:val="uk-UA"/>
        </w:rPr>
        <w:t>1.Тарифи на платні послуги, що надаються Відділенням організації надання адресної натуральної   допомоги Комунальної установи «Центр надання соціальних послуг» Семенівської селищн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пункту прокату на засоби реабіліт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ренда одного засобу реабілітації за 1 день розраховується за формулою: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вартість засобу реабілітації / строк придатності засобу / 12 місяців / 30 днів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402"/>
        <w:gridCol w:w="1208"/>
        <w:gridCol w:w="1486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нтарний ном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соб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ристання, рокі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вісна вартість засобу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иф (цін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1 день, гр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2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2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2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2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3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3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2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ль деревя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2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ль деревя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2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Костиль деревя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2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ль деревя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2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ця опорна регульована з механізмом протиковзанн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1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іння у ванн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1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іння у ванну СВС-3.1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1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одинки у ваннуСПП-3.1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туалет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туалетний нерегульова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2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туалетний сталевий нерегульований НТ-04-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113600</w:t>
            </w:r>
            <w:r>
              <w:rPr>
                <w:lang w:val="uk-UA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туалетний в комплект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Стул-туалет  OSD-2110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Стул-туалет  OSD-2110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Стул-туалет  OSD-2110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Стул-туалет  OSD-2110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Стул-туалет  OSD-2110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дунки крокуючі OSD-М SI-910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дунки крокуючі OSD-М SI-910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дунки крокуючі OSD-М SI-910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дунки крокуючі OSD-М SI-910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дунки крокуючі OSD-М SI-910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3600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Ходунки універсальні ОSD-RB-11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1136000</w:t>
            </w:r>
            <w:r>
              <w:rPr>
                <w:lang w:val="uk-UA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Ходунки універсальні ОSD-RB-11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1136000</w:t>
            </w:r>
            <w:r>
              <w:rPr>
                <w:lang w:val="uk-UA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Ходунки універсальні ОSD-RB-11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1136000</w:t>
            </w:r>
            <w:r>
              <w:rPr>
                <w:lang w:val="uk-UA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Ходунки універсальні ОSD-RB-11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1136000</w:t>
            </w:r>
            <w:r>
              <w:rPr>
                <w:lang w:val="uk-UA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Ходунки універсальні ОSD-RB-11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атрац протипролежневий ячеїстий з компресором OS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-1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9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атрац протипролежневий ячеїстий з компресором OS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-1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930" w:leader="none"/>
        </w:tabs>
        <w:rPr>
          <w:lang w:val="uk-UA"/>
        </w:rPr>
      </w:pPr>
      <w:r>
        <w:rPr>
          <w:lang w:val="uk-UA"/>
        </w:rPr>
        <w:t>Економіст КУ «Центр надання соціальних послуг»</w:t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5910" w:leader="none"/>
        </w:tabs>
        <w:rPr>
          <w:lang w:val="uk-UA"/>
        </w:rPr>
      </w:pPr>
      <w:r>
        <w:rPr>
          <w:lang w:val="uk-UA"/>
        </w:rPr>
        <w:t>Семенівської селищної ради</w:t>
        <w:tab/>
        <w:t xml:space="preserve">                                    Н.А.Сахарова</w:t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5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591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 xml:space="preserve">Селищний голова                                                                                     Людмила  МИЛАШЕВИЧ 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6237" w:leader="none"/>
        </w:tabs>
        <w:rPr>
          <w:sz w:val="28"/>
          <w:szCs w:val="28"/>
        </w:rPr>
      </w:pPr>
      <w:r>
        <w:rPr>
          <w:lang w:val="uk-UA"/>
        </w:rPr>
        <w:tab/>
        <w:tab/>
        <w:t xml:space="preserve">                                                                                                                                Додаток2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до рішення_____   сесії Семенівської  </w:t>
      </w:r>
    </w:p>
    <w:p>
      <w:pPr>
        <w:pStyle w:val="Normal"/>
        <w:tabs>
          <w:tab w:val="clear" w:pos="708"/>
          <w:tab w:val="left" w:pos="6237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селищної ради _________ скликання </w:t>
      </w:r>
    </w:p>
    <w:p>
      <w:pPr>
        <w:pStyle w:val="Normal"/>
        <w:tabs>
          <w:tab w:val="clear" w:pos="708"/>
          <w:tab w:val="left" w:pos="6237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від «____» _________ 2021 року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2. Тарифи   що надаються Відділенням організації надання адресної натуральної   допомоги Комунальної установи «Центр надання соціальних послуг» Семенівської селищної ради по пункту прокату на вартість документального оформл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395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нтарний номе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соб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документального оформлення, грн. (</w:t>
            </w:r>
            <w:r>
              <w:rPr>
                <w:lang w:val="uk-UA"/>
              </w:rPr>
              <w:t>одноразово при заключені договору</w:t>
            </w:r>
            <w:r>
              <w:rPr>
                <w:b/>
                <w:lang w:val="uk-UA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2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2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2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23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3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3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2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ль деревя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2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ль деревя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2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Костиль деревя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2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ль деревя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24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ця опорна регульована з механізмом проти ковз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17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іння у ван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18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іння у ванну СВС-3.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18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одинки у ваннуСПП-3.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14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туалет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2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туалетний нерегуль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24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туалетний сталевий нерегульований НТ-04-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туалетний в комплек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113600016-1113600020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Стул-туалет  OSD-2110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04-11136000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дунки крокуючі OSD-М SI-91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113600009</w:t>
            </w:r>
            <w:r>
              <w:rPr>
                <w:lang w:val="uk-UA"/>
              </w:rPr>
              <w:t>-11136000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Ходунки універсальні ОSD-RB-1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14-11136000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атрац протипролежневий ячеїстий з компресором OS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-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930" w:leader="none"/>
        </w:tabs>
        <w:rPr>
          <w:lang w:val="uk-UA"/>
        </w:rPr>
      </w:pPr>
      <w:r>
        <w:rPr>
          <w:lang w:val="uk-UA"/>
        </w:rPr>
        <w:t>Економіст КУ «Центр надання соціальних послуг»</w:t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5910" w:leader="none"/>
        </w:tabs>
        <w:rPr>
          <w:lang w:val="uk-UA"/>
        </w:rPr>
      </w:pPr>
      <w:r>
        <w:rPr>
          <w:lang w:val="uk-UA"/>
        </w:rPr>
        <w:t>Семенівської селищної ради</w:t>
        <w:tab/>
        <w:t xml:space="preserve">                                    Н.А.Сахарова</w:t>
        <w:tab/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5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5910" w:leader="none"/>
        </w:tabs>
        <w:rPr>
          <w:lang w:val="uk-UA"/>
        </w:rPr>
      </w:pPr>
      <w:r>
        <w:rPr>
          <w:lang w:val="uk-UA"/>
        </w:rPr>
        <w:t>Селищний голова                                                                                     Людмила  МИЛАШЕВИЧ</w:t>
      </w:r>
      <w:r>
        <w:br w:type="page"/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5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                                                                              </w:t>
      </w:r>
      <w:r>
        <w:rPr>
          <w:b/>
          <w:color w:val="000000"/>
          <w:lang w:val="uk-UA"/>
        </w:rPr>
        <w:t>Додаток 2.1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color w:val="000000"/>
          <w:lang w:val="uk-UA"/>
        </w:rPr>
        <w:t>2.1. Розрахунок вартості  документального оформлення по пункту прокату  у відділені організації надання адресної натуральної допомоги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Д</w:t>
      </w:r>
      <w:r>
        <w:rPr>
          <w:lang w:val="uk-UA"/>
        </w:rPr>
        <w:t xml:space="preserve">окументальне оформлення по пункту прокату </w:t>
      </w:r>
      <w:r>
        <w:rPr>
          <w:b/>
          <w:lang w:val="uk-UA"/>
        </w:rPr>
        <w:t xml:space="preserve"> :  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color w:val="000000"/>
          <w:lang w:val="uk-UA"/>
        </w:rPr>
        <w:t>Річні витрати на заробітну плату -99169,00 грн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Єдиний соціальний внесок (22%)=21817,18 грн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дміністративні витрати (15%)=9,07грн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color w:val="FF0000"/>
          <w:lang w:val="uk-UA"/>
        </w:rPr>
      </w:pPr>
      <w:r>
        <w:rPr>
          <w:b/>
          <w:color w:val="FF0000"/>
          <w:lang w:val="uk-UA"/>
        </w:rPr>
        <w:t xml:space="preserve">                                                                          </w:t>
      </w:r>
      <w:r>
        <w:rPr>
          <w:color w:val="FF0000"/>
          <w:lang w:val="uk-UA"/>
        </w:rPr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984"/>
        <w:gridCol w:w="850"/>
        <w:gridCol w:w="822"/>
        <w:gridCol w:w="879"/>
        <w:gridCol w:w="765"/>
        <w:gridCol w:w="936"/>
        <w:gridCol w:w="851"/>
        <w:gridCol w:w="85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Інвентарний номе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                   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                   </w:t>
            </w:r>
            <w:r>
              <w:rPr>
                <w:lang w:val="uk-UA"/>
              </w:rPr>
              <w:t>Назва засобу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lang w:val="uk-UA"/>
              </w:rPr>
              <w:t>Складові витрат за надані соціальні послуги за годину роботи (грн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трата часу, х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ртість документального оформлення (грн.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Витр-ти на зарп-лат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Нарахуван-ня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Прямі матеріальні витра-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Адміністратив-ні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Разом за годи-ну робот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2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2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2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2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3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2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ль деревя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2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ль деревя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2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Костиль деревя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2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ль деревя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2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ця опорна регульована з механізмом протиковз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1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іння у ван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1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іння у ванну СВС-3.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1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одинки у ваннуСПП-3.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1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туалет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туалетний нерегуль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2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туалетний сталевий нерегульований НТ-04-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туалетний в комплек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113600016-111360002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Стул-туалет  OSD-2110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04-1113600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дунки крокуючі OSD-М SI-9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113600009</w:t>
            </w:r>
            <w:r>
              <w:rPr>
                <w:lang w:val="uk-UA"/>
              </w:rPr>
              <w:t>-1113600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Ходунки універсальні ОSD-RB-1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14-1113600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атрац протипролежневий ячеїстий з компресором OS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-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3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930" w:leader="none"/>
        </w:tabs>
        <w:rPr>
          <w:lang w:val="uk-UA"/>
        </w:rPr>
      </w:pPr>
      <w:r>
        <w:rPr>
          <w:lang w:val="uk-UA"/>
        </w:rPr>
        <w:t>Економіст КУ «Центр надання соціальних послуг»</w:t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5910" w:leader="none"/>
        </w:tabs>
        <w:rPr/>
      </w:pPr>
      <w:r>
        <w:rPr>
          <w:lang w:val="uk-UA"/>
        </w:rPr>
        <w:t>Семенівської селищної ради</w:t>
        <w:tab/>
        <w:t xml:space="preserve">                                    Н.А.Сахарова</w:t>
        <w:tab/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5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5910" w:leader="none"/>
        </w:tabs>
        <w:rPr>
          <w:lang w:val="uk-UA"/>
        </w:rPr>
      </w:pPr>
      <w:r>
        <w:rPr>
          <w:lang w:val="uk-UA"/>
        </w:rPr>
        <w:t>Селищний голова                                                                                     Людмила  МИЛАШЕВИЧ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 розроблено 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 </w:t>
      </w:r>
      <w:r>
        <w:rPr>
          <w:sz w:val="28"/>
          <w:szCs w:val="28"/>
          <w:lang w:val="uk-UA"/>
        </w:rPr>
        <w:t xml:space="preserve">ЦНСП                                                                             Л. В. Вакул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 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селищного  голови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С. С. Чи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shd w:fill="FFFFFF" w:val="clear"/>
          <w:lang w:val="uk-UA"/>
        </w:rPr>
      </w:pPr>
      <w:r>
        <w:rPr>
          <w:sz w:val="28"/>
          <w:szCs w:val="28"/>
        </w:rPr>
        <w:t xml:space="preserve">Голова постійної комісії з </w:t>
      </w:r>
      <w:r>
        <w:rPr>
          <w:bCs/>
          <w:iCs/>
          <w:sz w:val="28"/>
          <w:szCs w:val="28"/>
          <w:shd w:fill="FFFFFF" w:val="clear"/>
        </w:rPr>
        <w:t>питань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ланування бюджету, фінансів, податків,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майна та соціально-економічного розвитку</w:t>
      </w:r>
      <w:r>
        <w:rPr>
          <w:sz w:val="28"/>
          <w:szCs w:val="28"/>
          <w:lang w:val="uk-UA"/>
        </w:rPr>
        <w:t xml:space="preserve">                                       В.Є. Книш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екту рішення «</w:t>
      </w:r>
      <w:r>
        <w:rPr>
          <w:sz w:val="28"/>
          <w:szCs w:val="28"/>
          <w:lang w:val="uk-UA"/>
        </w:rPr>
        <w:t>Про затвердження тарифів на платні  соціальні послуги, які надаються  Комунальною установою «Центр надання соціальних послуг»  Семенівської селищної ради</w:t>
      </w:r>
      <w:r>
        <w:rPr>
          <w:color w:val="000000"/>
          <w:sz w:val="28"/>
          <w:szCs w:val="28"/>
          <w:lang w:val="uk-UA" w:eastAsia="uk-UA" w:bidi="uk-UA"/>
        </w:rPr>
        <w:t>»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Обґрунтування необхідності прийняття рішення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розробки вказаного проекту рішення Семенівської селищної  ради викликана необхідністю врегулювання процесу надання платних соціальних послуг громадянам Семенівської територіальної гром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Мета прийняття рішення  та шляхи її досягн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Метою розроблення даного проекту рішення є врегулювання надання  платних  соціальних послуг,зокрема  надання в прокат засобів реабілітації, які надаються  Комунальною установою «Центр надання соціальних послуг»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 Нормативно-правова база в даній сфері правового регулювання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зробленні проекту даного рішення були враховані вимоги наступних нормативно-правових актів:</w:t>
      </w:r>
    </w:p>
    <w:p>
      <w:pPr>
        <w:pStyle w:val="Normal"/>
        <w:ind w:firstLine="567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Постанови Кабінету Міністрів України </w:t>
      </w:r>
      <w:r>
        <w:rPr>
          <w:color w:val="000000"/>
          <w:sz w:val="28"/>
          <w:szCs w:val="28"/>
          <w:lang w:val="uk-UA"/>
        </w:rPr>
        <w:t>від 01 червня 2020 року № 428 «Про затвердження Порядку регулювання тарифів на соціальні послуги»;</w:t>
      </w:r>
    </w:p>
    <w:p>
      <w:pPr>
        <w:pStyle w:val="Normal"/>
        <w:ind w:firstLine="567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Постанови Кабінету Міністрів України </w:t>
      </w:r>
      <w:r>
        <w:rPr>
          <w:color w:val="000000"/>
          <w:sz w:val="28"/>
          <w:szCs w:val="28"/>
          <w:lang w:val="uk-UA"/>
        </w:rPr>
        <w:t>від 01 червня 2020 року № 429 «Про затвердження Порядку установлення диференційованої плати за надання соціальних послуг»;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Наказу Міністерства соціальної політики України від </w:t>
      </w:r>
      <w:r>
        <w:rPr>
          <w:color w:val="000000"/>
          <w:spacing w:val="-1"/>
          <w:sz w:val="28"/>
          <w:szCs w:val="28"/>
          <w:lang w:val="uk-UA"/>
        </w:rPr>
        <w:t xml:space="preserve">07.12.2015 року № 1186 «Про затвердження Методичних рекомендацій розрахунку </w:t>
      </w:r>
      <w:r>
        <w:rPr>
          <w:color w:val="000000"/>
          <w:spacing w:val="-4"/>
          <w:sz w:val="28"/>
          <w:szCs w:val="28"/>
          <w:lang w:val="uk-UA"/>
        </w:rPr>
        <w:t>вартості соціальних послуг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Постанови Кабінету Міністрів України </w:t>
      </w:r>
      <w:r>
        <w:rPr>
          <w:color w:val="000000"/>
          <w:sz w:val="28"/>
          <w:szCs w:val="28"/>
          <w:lang w:val="uk-UA"/>
        </w:rPr>
        <w:t>від 01 червня 2020 року № 429 «Про затвердження Порядку установлення диференційованої плати за надання соціальних послуг»,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 3 частини першої статті 26,   Закону України «Про місцеве самоврядування в Україні»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Фінансово-економічне обґрунтування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даного рішення  додаткових фінансових витрат не потребує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Громадське обговорення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даного рішення  не потребує громадського обговор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Прогноз результаті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езультатом прийняття даного проекту рішення буде належне надання платних  соціальних послуг, які надаються  Комунальною установою «Центр надання соціальних послуг»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Суб’єкт подання проекту ріш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Суб’єктом подання проекту рішення є </w:t>
      </w:r>
      <w:r>
        <w:rPr>
          <w:sz w:val="28"/>
          <w:szCs w:val="28"/>
        </w:rPr>
        <w:t>директор КУ «Центр надання соціальних послуг» Л. В. Вакул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Доповідач на пленарному засіданні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дачем на пленарному засіданні є економіст КУ «Центр надання соціальних послуг» Н.А.Сахаров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КУ «Центр надання соціальних послуг»                              Л. В. Вакула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57:00Z</dcterms:created>
  <dc:creator>Пользователь Windows</dc:creator>
  <dc:description/>
  <cp:keywords/>
  <dc:language>en-US</dc:language>
  <cp:lastModifiedBy>Пользователь Windows</cp:lastModifiedBy>
  <cp:lastPrinted>2020-12-25T10:08:00Z</cp:lastPrinted>
  <dcterms:modified xsi:type="dcterms:W3CDTF">2021-06-30T11:25:00Z</dcterms:modified>
  <cp:revision>5</cp:revision>
  <dc:subject/>
  <dc:title/>
</cp:coreProperties>
</file>