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травня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5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 Семенівської селищної ради (на території колишньої Липнягівської сільської ради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Липнягів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Липняг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енко Оксані Іван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ій Світлані Михайл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тайчук Тетяні Броніслав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ому Сергію Броніслав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3 га та кадастровим номером 5324583901:01:002:00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Руслані Сергії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ву Івану Іван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3 га та кадастровим номером 5324583901:01:002:00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мот Ліні Миколаї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рамку Дмитру Сергі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83 га та кадастровим номером 5324583901:01:002:00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блику Володимиру Іван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менюті Ігорю Микола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менюті Уляні Іван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хоні Ірині Михайл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евченку Сергію Володими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Ганні Петр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ченку Олександру Василь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губовій Марії Григор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лейку Євгену Володими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коші Владиславу Геннаді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енку Сергію Пет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енку Станіславу Пет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чці Назарію Олександ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Петру Микола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6 га та кадастровим номером 5324583901:01:002:00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Миколі Геннаді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Віталію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Івану Фанас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ецькій Олені Борис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ецькому Олександру Анатол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иденко Валентині Володимир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Раїс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ному Дмитру Володими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-Ключенко Надії Петрівні – на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Тетяні Роман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енко Аллі Федорівні – на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Олександру Федоровичу – на земельну ділянку в межах с. Малі Липняги на території Семенівської селищної ради Кременчуцького району Полтавської області, площею 1,4026 га та кадастровим номером 5324583903:03:001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Богдану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1,3000 га та кадастровим номером 5324583900:00:001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Наталії Валері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пивці Олександру Володимировичу – на земельну ділянку у межах населеного пункту с. Малі Липняги на території Семенівської селищної ради Кременчуцького району Полтавської області, площею 0,7000 га та кадастровим номером 5324583903:03:002:011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енко Оксані Іван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ій Світлані Михайл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айчук Тетяні Броніслав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ому Сергію Броніслав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3 га та кадастровим номером 5324583901:01:002:00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Руслані Сергії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ву Івану Іван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3 га та кадастровим номером 5324583901:01:002:00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мот Ліні Миколаї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рамку Дмитру Сергі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83 га та кадастровим номером 5324583901:01:002:00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блику Володимиру Іван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менюті Ігорю Микола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юті Уляні Іван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хоні Ірині Михайл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вченку Сергію Володими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Ганні Петрівні – 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ченку Олександру Василь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губовій Марії Григор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лейку Євгену Володими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коші Владиславу Геннаді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енку Сергію Пет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енку Станіславу Пет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чці Назарію Олександ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Петру Микола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6 га та кадастровим номером 5324583901:01:002:00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Миколі Геннаді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Віталі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Івану Фанасовичу – 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ецькій Олені Борис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лецькому Олександру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иденко Валентині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Раїсі Іван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ному Дмитру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-Ключенко Надії Петрівні –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Тетяні Роман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енко Аллі Федорівні –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Олександру Федоровичу – земельну ділянку в межах с. Малі Липняги на території Семенівської селищної ради Кременчуцького району Полтавської області, площею 1,4026 га та кадастровим номером 5324583903:03:001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Богдан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3000 га та кадастровим номером 5324583900:00:001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Наталії Валері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пивці Олександру Володимировичу – земельну ділянку у межах населеного пункту с. Малі Липняги на території Семенівської селищної ради Кременчуцького району Полтавської області, площею 0,7000 га та кадастровим номером 5324583903:03:002:0117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3T13:42:00Z</dcterms:modified>
  <cp:revision>172</cp:revision>
  <dc:subject/>
  <dc:title/>
</cp:coreProperties>
</file>