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7691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 жовтня  2018 року</w:t>
        <w:tab/>
        <w:tab/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сільськогосподарського призначення для передачі у їх користування на умовах оренди для ведення городництва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існяку Юрію Володимировичу, жителю смт. Семенівка,                       вул. Соборна, 30 – на земельну ділянку комунальної власності в               смт. Семенівка (район Рудки), орієнтовною площею 0,0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Данилейку Сергію Анатолійовичу, жителю смт. Семенівка,                       вул. Незалежності, 32, кв. 8 – на земельну ділянку комунальної власності в смт. Семенівка по вул. Квітнева (район Зеленого Кута), орієнтовною площею 0,20 га. </w:t>
      </w:r>
    </w:p>
    <w:p>
      <w:pPr>
        <w:pStyle w:val="TextBodyIndent"/>
        <w:ind w:left="132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Tanya</cp:lastModifiedBy>
  <cp:lastPrinted>2018-09-20T15:30:00Z</cp:lastPrinted>
  <dcterms:modified xsi:type="dcterms:W3CDTF">2018-10-05T06:50:00Z</dcterms:modified>
  <cp:revision>34</cp:revision>
  <dc:subject/>
  <dc:title/>
</cp:coreProperties>
</file>