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ютого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826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 для будівництва і обслуговування житлового будинку, господарських будівель і споруд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, керуючись ст.ст. 12, 38, 40, 118, 121, 122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із земель житлової та громадської забудови для будівництва і обслуговування житлового будинку, господарських будівель і споруд таким громадян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удич Лесі Василівні, жительці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Воїнів-Інтернаціоналістів, 100-А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15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ривошапці Віктору Григоровичу, жителю с.Устимівка Кременчуцького району Полтавської області – на земельну ділянку за адресою: вул. Степова, 26, с. Вербки 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вач Любові Іванівні, жительці с.Устимівка Кременчуцького району Полтавської області – на земельну ділянку за адресою: вул. Миру 4, с. Вербки 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улику Віктору Миколайовичу, жителю с.Степа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Дружби, 197, с.Степа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дченку Івану Дмитровичу, жителю с.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с.Заїчинці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10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Іщенку Олександру Вікторовичу, жителю с.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Центральна, 39, </w:t>
      </w:r>
      <w:r>
        <w:rPr>
          <w:sz w:val="28"/>
          <w:szCs w:val="28"/>
          <w:lang w:val="uk-UA"/>
        </w:rPr>
        <w:t xml:space="preserve">с.Заїчинці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, на якій розташовано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П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юдмила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7:00Z</dcterms:created>
  <dc:creator>пользователь</dc:creator>
  <dc:description/>
  <cp:keywords/>
  <dc:language>en-US</dc:language>
  <cp:lastModifiedBy>Sem108</cp:lastModifiedBy>
  <cp:lastPrinted>2022-02-16T16:32:00Z</cp:lastPrinted>
  <dcterms:modified xsi:type="dcterms:W3CDTF">2022-02-16T14:33:00Z</dcterms:modified>
  <cp:revision>10</cp:revision>
  <dc:subject/>
  <dc:title/>
</cp:coreProperties>
</file>