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8" w:leader="none"/>
        </w:tabs>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15 листопада</w:t>
      </w:r>
      <w:r>
        <w:rPr>
          <w:rFonts w:cs="Times New Roman" w:ascii="Times New Roman" w:hAnsi="Times New Roman"/>
          <w:sz w:val="24"/>
          <w:szCs w:val="24"/>
          <w:lang w:val="uk-UA"/>
        </w:rPr>
        <w:t xml:space="preserve">  </w:t>
      </w:r>
      <w:r>
        <w:rPr>
          <w:rFonts w:cs="Times New Roman" w:ascii="Times New Roman" w:hAnsi="Times New Roman"/>
          <w:color w:val="000000"/>
          <w:sz w:val="28"/>
          <w:szCs w:val="28"/>
        </w:rPr>
        <w:t xml:space="preserve"> 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6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395" w:leader="none"/>
          <w:tab w:val="left" w:pos="4820" w:leader="none"/>
        </w:tabs>
        <w:spacing w:lineRule="auto" w:line="240" w:before="0" w:after="0"/>
        <w:ind w:right="552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ким громадянам</w:t>
      </w:r>
      <w:r>
        <w:rPr>
          <w:rFonts w:cs="Times New Roman" w:ascii="Times New Roman" w:hAnsi="Times New Roman"/>
          <w:color w:val="000000"/>
          <w:sz w:val="28"/>
          <w:szCs w:val="28"/>
          <w:lang w:val="uk-UA"/>
        </w:rPr>
        <w:t>:</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на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на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на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на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на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на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на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на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на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на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на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на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lang w:val="uk-UA"/>
        </w:rPr>
        <w:t>Стебляну Олександру Володимировичу – на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на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 xml:space="preserve">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w:t>
      </w:r>
      <w:r>
        <w:rPr>
          <w:rFonts w:cs="Times New Roman" w:ascii="Times New Roman" w:hAnsi="Times New Roman"/>
          <w:b/>
          <w:color w:val="000000"/>
          <w:sz w:val="28"/>
          <w:szCs w:val="28"/>
        </w:rPr>
        <w:t>В</w:t>
      </w:r>
      <w:r>
        <w:rPr>
          <w:rFonts w:cs="Times New Roman" w:ascii="Times New Roman" w:hAnsi="Times New Roman"/>
          <w:b/>
          <w:color w:val="000000"/>
          <w:sz w:val="28"/>
          <w:szCs w:val="28"/>
          <w:lang w:val="uk-UA"/>
        </w:rPr>
        <w:t>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Вірі Петрівні – земельну ділянку, розташовану по                       вул. Степова в с. Веселий Поділ на території Семенівської селищної ради Кременчуцького району Полтавської області, площею 0,3000 га та кадастровим номером 5324581201:01:001:015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овій Ользі Анатоліївні – земельну ділянку, розташовану в                  с. Веселий Поділ на території Семенівської селищної ради Кременчуцького району Полтавської області, площею 0,6500 га та кадастровим номером 5324581201:01:001:015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ьховській Яні Вячеславівні – земельну ділянку, розташовану в  с. Веселий Поділ на території Семенівської селищної ради Кременчуцького району Полтавської області, площею 0,3000 га та кадастровим номером 5324581201:01:001:013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опші Сергію Сергійовичу – земельну ділянку, розташовану по вул. Перемоги в с. Паніванівка на території Семенівської селищної ради Кременчуцького району Полтавської області, площею 0,2180 га та кадастровим номером 5324581204:04:001:008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нку Юрію Григоровичу – земельну ділянку, розташовану в  с. Паніванівка на території Семенівської селищної ради Кременчуцького району Полтавської області, площею 1,5000 га та кадастровим номером 5324581204:04:003:00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ватенку Миколі Володимировичу – земельну ділянку, розташовану в с. Веселий Поділ на території Семенівської селищної ради Кременчуцького району Полтавської області, площею 1,5000 га та кадастровим номером 5324581201:01:001:014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 Інні Сергіївні – земельну ділянку, розташовану в с. Веселий Поділ на території Семенівської селищної ради Кременчуцького району Полтавської області, площею 0,4500 га та кадастровим номером 5324581201:01:001:0153;</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убу Яну Вікторовичу – земельну ділянку, розташовану по                вул. Транспортній в с. Веселий Поділ на території Семенівської селищної ради Кременчуцького району Полтавської області, площею 0,6000 га та кадастровим номером 5324581201:01:001:0135;</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сіль Тетяні Миколаївні – земельну ділянку, розташовану в                   с. Веселий Поділ на території Семенівської селищної ради Кременчуцького району Полтавської області, площею 1,9744 га та кадастровим номером 5324581201:01:001:014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агану Сергію Миколайовичу – земельну ділянку, розташовану в                   с. Веселий Поділ на території Семенівської селищної ради Кременчуцького району Полтавської області, площею 0,9624 га та кадастровим номером 5324581201:01:001:0136;</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твиненко Софії Василівні – земельну ділянку, розташовану в межах с. Веселий Поділ на території Семенівської селищної ради Кременчуцького району Полтавської області, площею 0,5000 га та кадастровим номером 5324581201:01:001:014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ихні Любові Василівні – земельну ділянку, розташовану по           вул. Садова в с. Паніванівка на території Семенівської селищної ради Кременчуцького району Полтавської області, площею 0,2571 га та кадастровим номером 5324581204:04:001:008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ебляну Олександру Володимировичу – земельну ділянку, розташовану в с. Паніванівка на території Семенівської селищної ради Кременчуцького району Полтавської області, площею 2,0000 га та кадастровим номером 5324581204:04:001:008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єсовій Валентині Петрівні – земельну ділянку, розташовану в с. Веселий Поділ на території Семенівської селищної ради Кременчуцького району Полтавської області, площею 1,3000 га та кадастровим номером 5324581201:01:001:0156.</w:t>
      </w:r>
    </w:p>
    <w:p>
      <w:pPr>
        <w:pStyle w:val="Normal"/>
        <w:tabs>
          <w:tab w:val="clear" w:pos="708"/>
          <w:tab w:val="left" w:pos="99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7:12:00Z</dcterms:created>
  <dc:creator>Пользователь Windows</dc:creator>
  <dc:description/>
  <dc:language>en-US</dc:language>
  <cp:lastModifiedBy>Sem108</cp:lastModifiedBy>
  <cp:lastPrinted>2021-11-08T15:05:00Z</cp:lastPrinted>
  <dcterms:modified xsi:type="dcterms:W3CDTF">2021-11-15T07:18:00Z</dcterms:modified>
  <cp:revision>3</cp:revision>
  <dc:subject/>
  <dc:title/>
</cp:coreProperties>
</file>