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липня</w:t>
      </w:r>
      <w:r>
        <w:rPr>
          <w:sz w:val="28"/>
          <w:szCs w:val="28"/>
        </w:rPr>
        <w:t xml:space="preserve">  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ерасименку Олександру Васильовичу – на земельну ділянку за адресою: вул. Селекціонерів, 10, с. Вереміївка, площею 0,2080 га, з кадастровим номером 5324581301:01:003:009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ребіннику Володимиру Миколайовичу – на земельну ділянку за адресою: вул. Бережна, 23, с. Вереміївка, площею 0,25 га з кадастровим номером 5324581301:01:001:021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ураковій Ірині Сергіївні – на земельну ділянку за адресою:                пров. Польовий, 3, смт. Семенівка, площею 0,0735 га, з кадастровим номером 5324555100:30:003:018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енко Євгенії Валеріївні – на земельну ділянку за адресою:                вул. Франка, 6, смт. Семенівка, площею 0,15 га, з кадастровим номером 5324555100:30:002:020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color w:val="FF0000"/>
          <w:sz w:val="28"/>
          <w:szCs w:val="28"/>
          <w:lang w:val="uk-UA"/>
        </w:rPr>
        <w:t>Трапіциній Валентині Миколаївні, Трапіциній Ганні Михайлівні, Коноз Олені Михайлівні – на земельну ділянку за адресою: пров. Тихий, 1,              смт. Семенівка, площею 0,0678 га, з кадастровим номером 5324555100:30:001:0423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именку Олександру Васильовичу – земельну ділянку за адресою: вул. Селекціонерів, 10, с. Вереміївка, площею 0,2080 га, з кадастровим номером 5324581301:01:003:009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ребіннику Володимиру Миколайовичу – земельну ділянку за адресою: вул. Бережна, 23, с. Вереміївка, площею 0,25 га з кадастровим номером 5324581301:01:001:021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аковій Ірині Сергіївні – земельну ділянку за адресою: пров. Польовий, 3, смт. Семенівка, площею 0,0735 га, з кадастровим номером 5324555100:30:003:018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енко Євгенії Валеріївні – земельну ділянку за адресою:  вул. Франка, 6, смт. Семенівка, площею 0,15 га, з кадастровим номером 5324555100:30:002:020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Трапіциній Валентині Миколаївні, Трапіциній Ганні Михайлівні, Коноз Олені Михайлівні – земельну ділянку за адресою: пров. Тихий, 1,                     смт. Семенівка, площею 0,0678 га, з кадастровим номером 5324555100:30:001:0423 (у спільну сумісну власність без виділення часток)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в натурі (на місцевості)  меж земельних ділянок для передачі у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біннику Володимиру Миколайовичу – на земельну ділянку за адресою: вул. Бережна, 23, с. Вереміївка, площею 0,3440 га з кадастровим номером 5324581301:01:001:0220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біннику Володимиру Миколайовичу – земельну ділянку за адресою: вул. Бережна, 23, с. Вереміївка, площею 0,3440 га з кадастровим номером 5324581301:01:001:0220;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 ГОЛОВА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Kolya</cp:lastModifiedBy>
  <cp:lastPrinted>2019-06-10T13:11:00Z</cp:lastPrinted>
  <dcterms:modified xsi:type="dcterms:W3CDTF">2019-07-03T13:44:00Z</dcterms:modified>
  <cp:revision>96</cp:revision>
  <dc:subject/>
  <dc:title/>
</cp:coreProperties>
</file>