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у гр. Опришко Тамари Миколаївни, відповідно  ст.26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  <w:lang w:val="uk-UA"/>
        </w:rPr>
        <w:t>Внести зміни в  рішення сьомої сесії Семенівської селищної ради першого скликання  від  08 липня 2016 року «Про   надання дозволу  на   виготовлення проектів землеустрою щодо   відведення у власність громадян, земельних ділянок  для ведення особистого селянського господарства»   виклавши другий абзац  пункти  1 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1. Надати  дозвіл на виготовлення проектів землеустрою щодо  відведення у власність земельних ділянок сільськогосподарського призначення за рахунок земель запасу Семенівської селищної ради в межах смт. Семенівка, для ведення особистого селянського господар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ишко Тамарі Миколаївні, житель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смт. Семенівка, вул. Соборна, 39 – на земельну ділянку в  межах   смт. Семенівка - орієнтовною площею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0 га (пасовище)</w:t>
      </w:r>
      <w:r>
        <w:rPr>
          <w:sz w:val="28"/>
          <w:szCs w:val="28"/>
          <w:lang w:val="uk-UA"/>
        </w:rPr>
        <w:t>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07:00Z</dcterms:created>
  <dc:creator>пользователь</dc:creator>
  <dc:description/>
  <cp:keywords/>
  <dc:language>en-US</dc:language>
  <cp:lastModifiedBy>Пользователь Windows</cp:lastModifiedBy>
  <cp:lastPrinted>2018-01-29T13:27:00Z</cp:lastPrinted>
  <dcterms:modified xsi:type="dcterms:W3CDTF">2018-02-23T10:59:00Z</dcterms:modified>
  <cp:revision>4</cp:revision>
  <dc:subject/>
  <dc:title/>
</cp:coreProperties>
</file>