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8 травня  2021  року</w:t>
        <w:tab/>
        <w:tab/>
        <w:tab/>
        <w:t xml:space="preserve">                    </w:t>
        <w:tab/>
        <w:tab/>
        <w:tab/>
        <w:t xml:space="preserve">                        №277</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еселоподіль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Веселоподіль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Сінельнику Володимиру Миколайовичу, жителю вул.Селекціонерів,18, кв.2, с. Веремії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Глібов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воненко Тетяні Григорівні, жительці вул. 8-Березня, 14,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5 га по вул. 8-Березня в с. Панів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Трихні Любові Василівні, жительці вул. Садова, 1,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6 га по вул. Садовій в с. Паніва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Литвиненко Софії Василівні, жительці вул. Михаська 31,  с. 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алієнко Наталії Михайлівні, жительці вул. Транспортна 13,  с. 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Ткачова Ользі Анатоліївні, жительці вул. Горького,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Лєсовій Валентині Петрівні, жительці вул. Горького,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валенко Юрію Григоровичу,  жителю Тр. Карнаухова 15, кв 57,  м.Кременчук </w:t>
      </w:r>
      <w:r>
        <w:rPr>
          <w:color w:val="000000"/>
          <w:sz w:val="28"/>
          <w:szCs w:val="28"/>
        </w:rPr>
        <w:t>–</w:t>
      </w:r>
      <w:r>
        <w:rPr>
          <w:color w:val="000000"/>
          <w:sz w:val="28"/>
          <w:szCs w:val="28"/>
          <w:shd w:fill="FFFFFF" w:val="clear"/>
        </w:rPr>
        <w:t xml:space="preserve"> на земельну ділянку орієнтовною площею 1,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пулі Вірі Петріні, жительці вул. Гагаріна 5, кв 5,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3 га, по вул. Степов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Єгорову Сергію Васильовичу,  жителю вул. Шевченка 46,   с. Веселий Поділ </w:t>
      </w:r>
      <w:r>
        <w:rPr>
          <w:color w:val="000000"/>
          <w:sz w:val="28"/>
          <w:szCs w:val="28"/>
        </w:rPr>
        <w:t>–</w:t>
      </w:r>
      <w:r>
        <w:rPr>
          <w:color w:val="000000"/>
          <w:sz w:val="28"/>
          <w:szCs w:val="28"/>
          <w:shd w:fill="FFFFFF" w:val="clear"/>
        </w:rPr>
        <w:t xml:space="preserve"> на земельну ділянку орієнтовною площею 2,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лаган Інні Сергіївні, жительці вул. Транспортна 27,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5 га,  в с. Веселий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Череватенко Миколі Володимировичу, жителю  вул. Степова 27,                    с. Веселий Поділ </w:t>
      </w:r>
      <w:r>
        <w:rPr>
          <w:color w:val="000000"/>
          <w:sz w:val="28"/>
          <w:szCs w:val="28"/>
        </w:rPr>
        <w:t>–</w:t>
      </w:r>
      <w:r>
        <w:rPr>
          <w:color w:val="000000"/>
          <w:sz w:val="28"/>
          <w:szCs w:val="28"/>
          <w:shd w:fill="FFFFFF" w:val="clear"/>
        </w:rPr>
        <w:t xml:space="preserve"> на земельну ділянку орієнтовною площею 1,5 га,  в с.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Ольховській Яні Вячеславівні, жительці вул. Степова 10,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3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лагану Сергію Миколайовичу, жителю  вул. Транспортна 27,                    с. Веселий Поділ </w:t>
      </w:r>
      <w:r>
        <w:rPr>
          <w:color w:val="000000"/>
          <w:sz w:val="28"/>
          <w:szCs w:val="28"/>
        </w:rPr>
        <w:t>–</w:t>
      </w:r>
      <w:r>
        <w:rPr>
          <w:color w:val="000000"/>
          <w:sz w:val="28"/>
          <w:szCs w:val="28"/>
          <w:shd w:fill="FFFFFF" w:val="clear"/>
        </w:rPr>
        <w:t xml:space="preserve"> на земельну ділянку орієнтовною площею 1,0 га,  в с.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исіль Тетяні Миколаївні, жительці вул. Миру 76,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 Веселий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3:00Z</dcterms:created>
  <dc:creator>Володимир</dc:creator>
  <dc:description/>
  <cp:keywords/>
  <dc:language>en-US</dc:language>
  <cp:lastModifiedBy>User</cp:lastModifiedBy>
  <cp:lastPrinted>2020-10-02T16:54:00Z</cp:lastPrinted>
  <dcterms:modified xsi:type="dcterms:W3CDTF">2021-06-04T11:34:00Z</dcterms:modified>
  <cp:revision>12</cp:revision>
  <dc:subject/>
  <dc:title>0,</dc:title>
</cp:coreProperties>
</file>